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icação e Profissão</w:t>
      </w:r>
    </w:p>
    <w:p>
      <w:pPr>
        <w:pStyle w:val="Normal"/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I-FCTUC</w:t>
      </w:r>
    </w:p>
    <w:p>
      <w:pPr>
        <w:pStyle w:val="Normal"/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Extreme Overclocking Experience</w:t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Pedro Miguel Felizardo Antunes - 501000949</w:t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cultura do overclocking</w:t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/>
      </w:pPr>
      <w:r>
        <w:rPr/>
        <w:t>Desde os tempos dos primeiros computadores pessoais, temos assistido a um verdadeiro galopar da evolução da tecnologia. Uma evolução que se acentua com o passar dos anos, crescendo exponencialmente. Cada vez mais se amplia a capacidade de processamento de dados, armazenamento e taxas de transferência. Atingimos níveis de miniaturização nunca antes pensados, densidades de componentes inimagináveis há poucos anos.</w:t>
      </w:r>
    </w:p>
    <w:p>
      <w:pPr>
        <w:pStyle w:val="Normal"/>
        <w:ind w:firstLine="708"/>
        <w:rPr/>
      </w:pPr>
      <w:r>
        <w:rPr/>
        <w:t xml:space="preserve">Foi há cerca de 3 anos que se quebrou a barreira do Ghz e neste momento estamos quase a chegar aos 4 Ghz, é necessário apercebermo-nos que evoluímos mais neste período do que nos 40 anos anteriores. Estamos no limiar da tecnologia. Temos máquinas que devoram dados a uma velocidade inigualável, memória para guardar milhares de bibliotecas em poucos centímetros e em poucos segundos. Perfeição invisível a olhos humanos. </w:t>
      </w:r>
    </w:p>
    <w:p>
      <w:pPr>
        <w:pStyle w:val="Normal"/>
        <w:ind w:firstLine="708"/>
        <w:rPr/>
      </w:pPr>
      <w:r>
        <w:rPr/>
        <w:t>Mas será que isso chega? Cada vez queremos mais. Queremos subir para além dos limites estabelecidos, tirar tudo o que a máquina tem para dar. Puxá-la ao máximo e ver que o limite não é mais que uma linha muito fina para quem quer ver o que está do outro lado e está disposto a correr um risco.</w:t>
      </w:r>
    </w:p>
    <w:p>
      <w:pPr>
        <w:pStyle w:val="Normal"/>
        <w:ind w:firstLine="708"/>
        <w:rPr/>
      </w:pPr>
      <w:r>
        <w:rPr/>
        <w:t>O overclocking consiste basicamente em alterar as configurações do hardware para que ele funcione a uma capacidade superior do que aquela para que foi projectada. Pode fazer-se um overclock de um processador, memória e até de placas gráficas.</w:t>
      </w:r>
    </w:p>
    <w:p>
      <w:pPr>
        <w:pStyle w:val="Normal"/>
        <w:ind w:firstLine="708"/>
        <w:rPr/>
      </w:pPr>
      <w:r>
        <w:rPr/>
        <w:t>Normalmente o equipamento usado foi projectado para ser utilizado numa faixa de velocidade superior à especificada sem comprometer o seu funcionamento.</w:t>
      </w:r>
    </w:p>
    <w:p>
      <w:pPr>
        <w:pStyle w:val="Normal"/>
        <w:ind w:firstLine="708"/>
        <w:rPr/>
      </w:pPr>
      <w:r>
        <w:rPr/>
        <w:t>É necessário salientar que os componentes podem ser danificados de forma permanente caso as temperaturas do material subam muito devido a aumentos de voltagem e veloc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experiência</w:t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/>
      </w:pPr>
      <w:r>
        <w:rPr/>
        <w:t xml:space="preserve">Para a nossa experiência vamos usar um sistema de watercooling num computador pessoal. </w:t>
      </w:r>
    </w:p>
    <w:p>
      <w:pPr>
        <w:pStyle w:val="Normal"/>
        <w:ind w:firstLine="708"/>
        <w:rPr/>
      </w:pPr>
      <w:r>
        <w:rPr/>
        <w:t xml:space="preserve">O sistema de watercooling consiste em 3 partes, o sistema de arrefecimento do processador e da água, o sistema de bombagem da água e a tubagem e reservatório. </w:t>
      </w:r>
    </w:p>
    <w:p>
      <w:pPr>
        <w:pStyle w:val="Normal"/>
        <w:ind w:firstLine="708"/>
        <w:rPr/>
      </w:pPr>
      <w:r>
        <w:rPr/>
        <w:t>Para o arrefecimento do processador usamos um dissipador em cobre sólido com um caminho para a água no seu interio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45415</wp:posOffset>
            </wp:positionV>
            <wp:extent cx="1260475" cy="119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r sua vez, para o arrefecimento da água do sistema usou-se um radiador em cobre com uma ventoinha de 80mm e um mini-frigorífico de viagem que funciona com alimentação de 12v. As tubagens são em plástico grosso com um diâmetro interior de 6 mm, para aguentar pressões mais elevadas no futuro.</w:t>
      </w:r>
    </w:p>
    <w:p>
      <w:pPr>
        <w:pStyle w:val="Normal"/>
        <w:ind w:firstLine="708"/>
        <w:rPr/>
      </w:pPr>
      <w:r>
        <w:rPr/>
        <w:t>Por último temos a bomba de água, que é a parte fraca da montagem, uma vez que a sua capacidade é apenas de 70 l/h. Como plano futuro, pretende-se instalar uma bomba ate 900 l/h que irá dar um rendimento ainda maior ao sistem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A montagem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/>
        <w:t xml:space="preserve">Pretendia-se fazer uma montagem virada para o futuro, de modo a possibilitar futuras melhorias, como a substituição da bomba. Para isso usaram-se braçadeiras metálicas para segurar os tubos e permitir a substituição de componentes. </w:t>
      </w:r>
    </w:p>
    <w:p>
      <w:pPr>
        <w:pStyle w:val="Normal"/>
        <w:ind w:firstLine="708"/>
        <w:rPr/>
      </w:pPr>
      <w:r>
        <w:rPr/>
        <w:t>Utilizou-se uma espuma de enchimento rápido para cobrir o dissipador e a tubagem, de modo a impedir a condensação dentro da caixa devido ao arrefecimento da água. A espuma expande-se por onde pode, preenchendo as cavidades impedindo a condensação junto aos componentes eléctrico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957570" cy="4467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olocou-se a bomba no fundo da caixa de modo a que o tubo que liga a bomba ao dissipador seja o mais curto possível, facilitando o flux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378960" cy="53708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A água passa do dissipador para um mini-frigorífico de 35w que usei como reservatório de modo a arrefecer a água a um ritmo superior. O frigorífico tem dois orifícios na tampa por onde a água entra e sai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46050</wp:posOffset>
            </wp:positionV>
            <wp:extent cx="3553460" cy="26600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Mini-frigorífico e radiador em cobre montados sobre a caixa do computad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 frigorífico atinge temperaturas até 15º abaixo da temperatura ambiente, o que irá garantir uma transferência energética muito superior na zona do core do processador, e melhorar as probabilidades de obtenção de um bom overcloc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 Test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  <w:tab/>
        <w:t>O kit consiste num watercooling kit da Thermaltake, o Aquarius II, modificado para suportar temperaturas inferiores e pressões maiores. Este foi montado usando como base um computador com as seguintes configur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D Athlon XP 2500+ (1833Mhz Barton)</w:t>
      </w:r>
    </w:p>
    <w:p>
      <w:pPr>
        <w:pStyle w:val="Normal"/>
        <w:rPr>
          <w:lang w:val="en-GB"/>
        </w:rPr>
      </w:pPr>
      <w:r>
        <w:rPr>
          <w:lang w:val="en-GB"/>
        </w:rPr>
        <w:t>Board Asus A7V333</w:t>
      </w:r>
    </w:p>
    <w:p>
      <w:pPr>
        <w:pStyle w:val="Normal"/>
        <w:rPr>
          <w:lang w:val="en-GB"/>
        </w:rPr>
      </w:pPr>
      <w:r>
        <w:rPr>
          <w:lang w:val="en-GB"/>
        </w:rPr>
        <w:t>2 x 256 Mb RAM DDR 2700</w:t>
      </w:r>
    </w:p>
    <w:p>
      <w:pPr>
        <w:pStyle w:val="Normal"/>
        <w:rPr>
          <w:lang w:val="en-GB"/>
        </w:rPr>
      </w:pPr>
      <w:r>
        <w:rPr>
          <w:lang w:val="en-GB"/>
        </w:rPr>
        <w:t>2 x Seagate 7200rpm 40Gb</w:t>
      </w:r>
    </w:p>
    <w:p>
      <w:pPr>
        <w:pStyle w:val="Normal"/>
        <w:rPr>
          <w:lang w:val="en-GB"/>
        </w:rPr>
      </w:pPr>
      <w:r>
        <w:rPr>
          <w:lang w:val="en-GB"/>
        </w:rPr>
        <w:t>Albatron GeForce 4 Ti4200 8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O objectivo é fazer um overclock do sistema de modo a atingir uma velocidade e performance ao nível de um sistema topo de gama. Iremos usar o modelo 3000+ (2166 Mhz) como referenci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As configurações de fábrica do Athlon XP 2500+ consistem num FSB (Front Side Bus) de 166 Mhz e um multiplicador de frequência de 11x. </w:t>
      </w:r>
    </w:p>
    <w:p>
      <w:pPr>
        <w:pStyle w:val="Normal"/>
        <w:ind w:firstLine="708"/>
        <w:rPr/>
      </w:pPr>
      <w:r>
        <w:rPr/>
        <w:t xml:space="preserve">Logo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66 x 11 = 1826Mhz , sendo esta a velocidade do sistema actual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Existem duas maneiras de fazer um overclock do processador. Uma é aumentar o FSB e outra o multiplicador, o que nos levanta uma séria questão. </w:t>
      </w:r>
    </w:p>
    <w:p>
      <w:pPr>
        <w:pStyle w:val="Normal"/>
        <w:ind w:firstLine="708"/>
        <w:rPr/>
      </w:pPr>
      <w:r>
        <w:rPr/>
        <w:t>Os multiplicadores de frequência vêm trancados a um determinado valor assim que saem da fábrica, o que torna a primeira opção a única viável. Após estudar esse facto cheguei a conclusão de que não compensava, uma vez que se aumentasse o FSB unicamente chegaria a valores muito superiores aos que a memória do sistema suporta, tornando-se instável. Deste modo pesquisei sobre o assunto e deparei-me com uma solução mais simples para o problema. Existe uma maneira de desbloquear o multiplicador sem recorrer a soluções extremas, apenas unindo dois pinos do processador. Guiei-me pelo seguinte artigo para o aconteciment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hyperlink r:id="rId6">
        <w:r>
          <w:rPr>
            <w:rStyle w:val="InternetLink"/>
          </w:rPr>
          <w:t>http://www6.tomshardware.com/cpu/20030210/barton-06.html</w:t>
        </w:r>
      </w:hyperlink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este modo posso subir o valor do multiplicador e a velocidade do FSB sem chegar a valores muito exagerados de qualquer um deles.</w:t>
      </w:r>
    </w:p>
    <w:p>
      <w:pPr>
        <w:pStyle w:val="Normal"/>
        <w:ind w:firstLine="708"/>
        <w:rPr/>
      </w:pPr>
      <w:r>
        <w:rPr/>
        <w:t>O “truque” permite utilizar multiplicadores até ao valor 12.5, como o modelo 3000+ utiliza um multiplicador de 13 unidades vamos tentar subir a velocidade do FSB de 166 Mhz para 200 Mhz para compensar.</w:t>
      </w:r>
    </w:p>
    <w:p>
      <w:pPr>
        <w:pStyle w:val="Normal"/>
        <w:ind w:firstLine="708"/>
        <w:rPr/>
      </w:pPr>
      <w:r>
        <w:rPr/>
        <w:t>Nesse caso ficaríamos com    12.5 x 200 = 2500 Mhz     , o que supera qualquer modelo actual do fabricante de processadore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Após montar o material todo incluindo o kit de refrigeração, notou-se que a temperatura do processador à velocidade predefinida tinha descido cerca de 10º mantendo-se na zona dos 35º. </w:t>
      </w:r>
    </w:p>
    <w:p>
      <w:pPr>
        <w:pStyle w:val="Normal"/>
        <w:ind w:firstLine="708"/>
        <w:rPr/>
      </w:pPr>
      <w:r>
        <w:rPr/>
        <w:t>Na BIOS do computador regulou-se o valor do multiplicador para 12.5 e do FSB para 200Mhz, e subiu-se o valor da voltagem do processador de 1.65v para 1.9v, de modo a contrabalançar o aumento do consumo do processador.</w:t>
      </w:r>
    </w:p>
    <w:p>
      <w:pPr>
        <w:pStyle w:val="Normal"/>
        <w:ind w:firstLine="708"/>
        <w:rPr/>
      </w:pPr>
      <w:r>
        <w:rPr/>
        <w:t xml:space="preserve">Com esta configuração o sistema arrancou normalmente apesar de já estar com valores de temperatura na ordem dos 50º. </w:t>
      </w:r>
    </w:p>
    <w:p>
      <w:pPr>
        <w:pStyle w:val="Normal"/>
        <w:ind w:firstLine="708"/>
        <w:rPr/>
      </w:pPr>
      <w:r>
        <w:rPr/>
        <w:t>Usou-se a aplicação SiSoft Sandra com execuções sucessivas, para a função de benchmark, cujos valores médios foram os seguinte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ryston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tston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+ (1833Mhz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9 Mip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7 Mflop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3200+ (2500Mhz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Mip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clusão</w:t>
      </w:r>
    </w:p>
    <w:p>
      <w:pPr>
        <w:pStyle w:val="Normal"/>
        <w:ind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rPr/>
      </w:pPr>
      <w:r>
        <w:rPr/>
        <w:t>Após analisar os resultados do benchmark, chegou-se à agradável surpresa, de que se conseguiu subir a velocidade do processador em cerca de 35%, com um aumento de rendimento na mesma casa. Conseguiu-se superar até mesmo o topo de gama dos modelos do fabricante, cujo preço ronda sensivelmente o triplo do preço do nosso modelo de teste.</w:t>
      </w:r>
    </w:p>
    <w:p>
      <w:pPr>
        <w:pStyle w:val="Normal"/>
        <w:ind w:firstLine="708"/>
        <w:rPr/>
      </w:pPr>
      <w:r>
        <w:rPr/>
        <w:t>Em resultado da experiência conclui-se que o overclock é uma técnica que permite tirar um rendimento substancialmente superior do hardware de que se dispõe, mas encurta notavelmente o tempo de vida do material, tornando-se ideal para utilizadores que troquem de material com alguma frequência, atingindo níveis de performance equivalentes a materiais mais caros, mas com duração inferi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6.tomshardware.com/cpu/20030210/barton-06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5:12:00Z</dcterms:created>
  <dc:creator>psi0n</dc:creator>
  <dc:description/>
  <dc:language>en-US</dc:language>
  <cp:lastModifiedBy>psi0n</cp:lastModifiedBy>
  <dcterms:modified xsi:type="dcterms:W3CDTF">2003-10-19T20:20:00Z</dcterms:modified>
  <cp:revision>6</cp:revision>
  <dc:subject/>
  <dc:title>A cultura do overclocking</dc:title>
</cp:coreProperties>
</file>