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</w:rPr>
        <w:t>Reflexão 2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Período a que reporta:</w:t>
      </w:r>
      <w:r>
        <w:rPr>
          <w:rFonts w:ascii="Arial" w:hAnsi="Arial"/>
          <w:sz w:val="22"/>
        </w:rPr>
        <w:t xml:space="preserve"> 29 Set 2003 – 13 Out 20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Data de escrita do documento:</w:t>
      </w:r>
      <w:r>
        <w:rPr>
          <w:rFonts w:ascii="Arial" w:hAnsi="Arial"/>
          <w:sz w:val="22"/>
        </w:rPr>
        <w:t xml:space="preserve"> 13 Out 2003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Balanço</w:t>
      </w:r>
      <w:r>
        <w:rPr>
          <w:rFonts w:ascii="Arial" w:hAnsi="Arial"/>
          <w:sz w:val="22"/>
        </w:rPr>
        <w:t xml:space="preserve"> (resumo do que fez no período em causa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Planeei o trabalho sobre overclocking, montei um sistema de watercooling no meu computador que planeio testar nos próximos dias. Já pensei inclusivé em algumas modificações a fazer ao sistema. Começo a ter ideias para o trabalho sobre tv. :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Continuidade</w:t>
      </w:r>
      <w:r>
        <w:rPr>
          <w:rFonts w:ascii="Arial" w:hAnsi="Arial"/>
          <w:sz w:val="22"/>
        </w:rPr>
        <w:t xml:space="preserve"> (o que pensa fazer nas próximas semana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Planeio testar o sistema de watercooling e ver que velocidades de cpu consigo atingir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Desvios</w:t>
      </w:r>
      <w:r>
        <w:rPr>
          <w:rFonts w:ascii="Arial" w:hAnsi="Arial"/>
          <w:sz w:val="22"/>
        </w:rPr>
        <w:t xml:space="preserve"> (alterações ao trabalho planeado e respectivas razõe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Não planeio desvios de maior, penso ter o trabalho sobre tv feito antes da data de entreg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pt-P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697</Characters>
  <CharactersWithSpaces>589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51:00Z</dcterms:created>
  <dc:creator>psi0n</dc:creator>
  <dc:description/>
  <dc:language>en-US</dc:language>
  <cp:lastModifiedBy/>
  <dcterms:modified xsi:type="dcterms:W3CDTF">2003-12-07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i0n</vt:lpwstr>
  </property>
</Properties>
</file>