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</w:rPr>
        <w:t>Reflexão 3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Período a que reporta:</w:t>
      </w:r>
      <w:r>
        <w:rPr>
          <w:rFonts w:ascii="Arial" w:hAnsi="Arial"/>
          <w:sz w:val="22"/>
        </w:rPr>
        <w:t xml:space="preserve"> 14 Out 2003 – 27 Out 20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Data de escrita do documento:</w:t>
      </w:r>
      <w:r>
        <w:rPr>
          <w:rFonts w:ascii="Arial" w:hAnsi="Arial"/>
          <w:sz w:val="22"/>
        </w:rPr>
        <w:t xml:space="preserve"> 26 Out 200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Balanço</w:t>
      </w:r>
      <w:r>
        <w:rPr>
          <w:rFonts w:ascii="Arial" w:hAnsi="Arial"/>
          <w:sz w:val="22"/>
        </w:rPr>
        <w:t xml:space="preserve"> (resumo do que fez no período em causa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Testei o sistema de watercooling, sem encontrar defeitos, e adicionei o frigorífic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Escrevi o trabalho sobre overclocking, que já ficou pronto no portfoli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Continuidade</w:t>
      </w:r>
      <w:r>
        <w:rPr>
          <w:rFonts w:ascii="Arial" w:hAnsi="Arial"/>
          <w:sz w:val="22"/>
        </w:rPr>
        <w:t xml:space="preserve"> (o que pensa fazer nas próximas semana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Tenho de planear a apresentação para o trabalho de overclocking e de escrever o trabalho sobre tv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Desvios</w:t>
      </w:r>
      <w:r>
        <w:rPr>
          <w:rFonts w:ascii="Arial" w:hAnsi="Arial"/>
          <w:sz w:val="22"/>
        </w:rPr>
        <w:t xml:space="preserve"> (alterações ao trabalho planeado e respectivas razõe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Nenhum desvio particul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pt-P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58</Characters>
  <CharactersWithSpaces>47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51:00Z</dcterms:created>
  <dc:creator>psi0n</dc:creator>
  <dc:description/>
  <dc:language>en-US</dc:language>
  <cp:lastModifiedBy/>
  <dcterms:modified xsi:type="dcterms:W3CDTF">2003-12-07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i0n</vt:lpwstr>
  </property>
</Properties>
</file>