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Televisão: meio de comunicação e sedução</w:t>
      </w:r>
    </w:p>
    <w:p>
      <w:pPr>
        <w:pStyle w:val="TextBody"/>
        <w:spacing w:lineRule="auto" w:line="360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TextBody"/>
        <w:spacing w:lineRule="auto" w:line="360"/>
        <w:rPr>
          <w:smallCaps/>
          <w:sz w:val="22"/>
        </w:rPr>
      </w:pPr>
      <w:r>
        <w:rPr>
          <w:i/>
          <w:iCs/>
          <w:sz w:val="22"/>
        </w:rPr>
        <w:t>A televisão é esse espectáculo de um género particular destinado a um público imenso, anónimo e heterogéneo, inseparável de uma programação que assegura uma oferta quase contínua de imagens de géneros e estatutos diferentes. Este é o fundamento do êxito da televisão e é a sua unidade: esta sucessão e esta mistura diversificada de imagens, de que ninguém domina a recepção e a interpretação.</w:t>
      </w:r>
      <w:r>
        <w:rPr>
          <w:sz w:val="22"/>
        </w:rPr>
        <w:t xml:space="preserve"> (Wolton, 1994)</w:t>
      </w:r>
    </w:p>
    <w:p>
      <w:pPr>
        <w:pStyle w:val="TextBody"/>
        <w:spacing w:lineRule="auto" w:line="360"/>
        <w:rPr>
          <w:smallCaps/>
          <w:sz w:val="22"/>
        </w:rPr>
      </w:pPr>
      <w:r>
        <w:rPr>
          <w:smallCaps/>
          <w:sz w:val="22"/>
        </w:rPr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ind w:firstLine="708"/>
        <w:rPr/>
      </w:pPr>
      <w:r>
        <w:rPr>
          <w:b/>
          <w:bCs/>
          <w:smallCaps/>
          <w:sz w:val="28"/>
        </w:rPr>
        <w:tab/>
      </w:r>
      <w:r>
        <w:rPr>
          <w:sz w:val="23"/>
        </w:rPr>
        <w:t xml:space="preserve">Numa busca constante do êxito e dos melhores índices de audiência, a televisão tornou-se numa máquina imparável na produção de conteúdos e formatos televisivos, provocando a concorrência desenfreada entre operadores televisivos. Para o melhor sucesso desta tarefa têm contribuído os estudos sobre os gostos e interesses do público e a inovação das estruturas técnicas e tecnológicas que suportam a televisão. </w:t>
      </w:r>
    </w:p>
    <w:p>
      <w:pPr>
        <w:pStyle w:val="TextBody"/>
        <w:spacing w:lineRule="auto" w:line="360"/>
        <w:ind w:firstLine="708"/>
        <w:rPr>
          <w:sz w:val="23"/>
        </w:rPr>
      </w:pPr>
      <w:r>
        <w:rPr>
          <w:sz w:val="23"/>
        </w:rPr>
        <w:t>O telespectador é, afinal de contas, quem permite fazer de um novo programa de televisão, um sucesso de audiências, ou pelo contrário, um falhanço. É ao telespectador que tudo se dirige, e é a partir dele que se pensam as grelhas de programação, as estruturas e conteúdos televisivos e é a  ele, enquanto indivíduo da massa consumista, que se dirige toda a publicidade.</w:t>
      </w:r>
    </w:p>
    <w:p>
      <w:pPr>
        <w:pStyle w:val="TextBody"/>
        <w:spacing w:lineRule="auto" w:line="360"/>
        <w:ind w:firstLine="708"/>
        <w:rPr>
          <w:sz w:val="23"/>
        </w:rPr>
      </w:pPr>
      <w:r>
        <w:rPr>
          <w:sz w:val="23"/>
        </w:rPr>
        <w:t xml:space="preserve">No sucesso desta estratégia comunicacional tem estado o desenvolvimento acelerado das estruturas tecnológicas que sustentam a actividade dos media, colocando-os num lugar privilegiado e essencial no funcionamento da sociedade moderna. As novas tecnologias da informação e da informática tem permitido responder com rapidez aos imperativos da novidade e da actualidade, como veículos de transmissão directa e imediata de informação, proporcionando um encurtamento das distâncias físicas e um desejo desenfreado de consumo televisivo. Através destes suportes comunicacionais, é oferecida ao telespectador uma percepção particular e subjectiva  do mundo.  </w:t>
      </w:r>
    </w:p>
    <w:p>
      <w:pPr>
        <w:pStyle w:val="TextBody"/>
        <w:spacing w:lineRule="auto" w:line="360"/>
        <w:ind w:firstLine="708"/>
        <w:rPr>
          <w:sz w:val="23"/>
        </w:rPr>
      </w:pPr>
      <w:r>
        <w:rPr>
          <w:sz w:val="23"/>
        </w:rPr>
        <w:t xml:space="preserve">Toda a grelha de programação é pensada em função de públicos alvos, do horário de emissão e público destinatário. Mas se a decisão dos programadores e produtores televisivos é influenciada pelas características dos públicos destinatários, é preciso também relembrar a capacidade de mobilização e sedução que os programas exercem sobre os telespectadores. </w:t>
      </w:r>
    </w:p>
    <w:p>
      <w:pPr>
        <w:pStyle w:val="TextBody"/>
        <w:spacing w:lineRule="auto" w:line="360"/>
        <w:ind w:firstLine="708"/>
        <w:rPr>
          <w:sz w:val="23"/>
        </w:rPr>
      </w:pPr>
      <w:r>
        <w:rPr>
          <w:sz w:val="23"/>
        </w:rPr>
        <w:t xml:space="preserve">A própria evolução e transformação socio-cultural e política constituem um factor determinante na decisão dos conteúdos das emissões televisivas. Há na constituição das grelhas de programação, uma procura permanente do novo e do original, da negação da repetição, e ainda a necessidade de responder às expectativas criada dos telespectadores. </w:t>
      </w:r>
    </w:p>
    <w:p>
      <w:pPr>
        <w:pStyle w:val="TextBody"/>
        <w:spacing w:lineRule="auto" w:line="360"/>
        <w:ind w:firstLine="708"/>
        <w:rPr/>
      </w:pPr>
      <w:r>
        <w:rPr>
          <w:sz w:val="23"/>
        </w:rPr>
        <w:t xml:space="preserve">A televisão é, na verdade, um “espectáculo” que vive da sua capacidade de fidelizar os seus telespectadores e esse processo está intimamente dependente da possibilidade de os seduzir com estruturas e conteúdos cada vez mais elaborados e sugestivos. É nesta linha de raciocínio, que se abriram as portas para o sensacionalismo e </w:t>
      </w:r>
      <w:r>
        <w:rPr>
          <w:i/>
          <w:iCs/>
          <w:sz w:val="23"/>
        </w:rPr>
        <w:t>voyeurismo</w:t>
      </w:r>
      <w:r>
        <w:rPr>
          <w:sz w:val="23"/>
        </w:rPr>
        <w:t xml:space="preserve"> que proliferam no campo mediático dos nossos dias, e do qual são exemplo tantos programas da grelha nacional, levando-nos a questionar se será a televisão um meio de comunicação ou uma estratégia de sedução?</w:t>
      </w:r>
    </w:p>
    <w:p>
      <w:pPr>
        <w:pStyle w:val="TextBodyIndent"/>
        <w:rPr>
          <w:sz w:val="23"/>
        </w:rPr>
      </w:pPr>
      <w:r>
        <w:rPr>
          <w:sz w:val="23"/>
        </w:rPr>
        <w:t xml:space="preserve">Para a sedução do meio televisivo em muito têm contribuído o aparecimento de novas tecnologias de comunicação. Vivemos no reino da imagem, onde as grandes mensagens discursivas perderam a sua razão de ser e deram lugar a outras de fácil assimilação por parte do telespectador. O telespectador recebe em sua casa, um bombardeamento de imagens, num ritmo frenético, que o deixam na ilusão de tudo poder ver e viver, a partir da sua casa. O telespectador é, no entanto, cada vez mais o sujeito passivo e apático, que se limita a receber aquilo que para ele foi preparado, sem ter nisso grande poder interventor ou decisório. </w:t>
      </w:r>
    </w:p>
    <w:p>
      <w:pPr>
        <w:pStyle w:val="TextBodyIndent"/>
        <w:rPr/>
      </w:pPr>
      <w:r>
        <w:rPr>
          <w:sz w:val="23"/>
        </w:rPr>
        <w:t xml:space="preserve">É esta a era do </w:t>
      </w:r>
      <w:r>
        <w:rPr>
          <w:i/>
          <w:iCs/>
          <w:sz w:val="23"/>
        </w:rPr>
        <w:t>voyeurismo</w:t>
      </w:r>
      <w:r>
        <w:rPr>
          <w:sz w:val="23"/>
        </w:rPr>
        <w:t xml:space="preserve"> e do directo, do consumo rápido e vazio, onde os sucessos de audiências passam pela consecução de programas de fácil compreensão e de emoções sentidas em grande força. Predominam imagens e discursos simples, que contribuem apenas para o empobrecimento cultural das massas sociais.</w:t>
      </w:r>
    </w:p>
    <w:p>
      <w:pPr>
        <w:pStyle w:val="TextBodyIndent"/>
        <w:rPr>
          <w:sz w:val="23"/>
        </w:rPr>
      </w:pPr>
      <w:r>
        <w:rPr>
          <w:sz w:val="23"/>
        </w:rPr>
        <w:t xml:space="preserve">Mas ainda assim, estamos cada vez mais dependentes da caixa analógica que é a televisão, numa relação de admiração/desprezo que não sabemos evitar. Mas, a verdade, é que é através da televisão, espectáculo das nossas vidas e do nosso mundo, que tomamos contacto com subjectivas reproduções da realidade e dela esperamos ser informados, entretidos e até compreendidos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i/>
          <w:iCs/>
          <w:sz w:val="22"/>
        </w:rPr>
        <w:t>Televisão sempre frustante e decepcionante... Todavia, continuamos a servir-nos dela sem nos satisfazermos e sem querermos conhecê-la verdadeiramente, pois ela permanece a companheira das nossas solidões, o testemunho da nossa vida quotidiana, a memória do tempo imóvel.</w:t>
      </w:r>
      <w:r>
        <w:rPr>
          <w:sz w:val="22"/>
        </w:rPr>
        <w:t xml:space="preserve"> (Wolton, 199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ing1"/>
        <w:ind w:firstLine="360"/>
        <w:rPr>
          <w:b w:val="false"/>
          <w:b w:val="false"/>
          <w:bCs w:val="false"/>
          <w:smallCaps/>
          <w:sz w:val="22"/>
        </w:rPr>
      </w:pPr>
      <w:r>
        <w:rPr>
          <w:b w:val="false"/>
          <w:bCs w:val="false"/>
          <w:smallCaps/>
          <w:sz w:val="22"/>
          <w:u w:val="single"/>
        </w:rPr>
        <w:t>Bibliografia Consultada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 w:val="false"/>
        </w:rPr>
        <w:t xml:space="preserve">CÁDIMA, Francisco Rui, </w:t>
      </w:r>
      <w:r>
        <w:rPr>
          <w:b w:val="false"/>
          <w:bCs w:val="false"/>
          <w:i/>
          <w:iCs/>
        </w:rPr>
        <w:t>O Fenómeno Televisivo</w:t>
      </w:r>
      <w:r>
        <w:rPr>
          <w:b w:val="false"/>
          <w:bCs w:val="false"/>
        </w:rPr>
        <w:t>, Circulo de Leitores, 19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WOLTON, Dominique, </w:t>
      </w:r>
      <w:r>
        <w:rPr>
          <w:i/>
          <w:iCs/>
          <w:sz w:val="22"/>
        </w:rPr>
        <w:t>O Elogio do Grande Público</w:t>
      </w:r>
      <w:r>
        <w:rPr>
          <w:sz w:val="22"/>
        </w:rPr>
        <w:t>,</w:t>
      </w:r>
      <w:r>
        <w:rPr>
          <w:i/>
          <w:iCs/>
          <w:sz w:val="22"/>
        </w:rPr>
        <w:t xml:space="preserve"> Uma Teoria Crítica da Televisão</w:t>
      </w:r>
      <w:r>
        <w:rPr>
          <w:sz w:val="22"/>
        </w:rPr>
        <w:t>,  Colecção Comunicação/Acção, Edições Asa, 1994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Avanodecorpodetexto2">
    <w:name w:val="Avanço de corpo de texto 2"/>
    <w:basedOn w:val="Normal"/>
    <w:qFormat/>
    <w:pPr>
      <w:spacing w:lineRule="auto" w:line="360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37:00Z</dcterms:created>
  <dc:creator>JOSE RENDO</dc:creator>
  <dc:description/>
  <dc:language>en-US</dc:language>
  <cp:lastModifiedBy>fi</cp:lastModifiedBy>
  <cp:lastPrinted>2002-06-03T00:01:00Z</cp:lastPrinted>
  <dcterms:modified xsi:type="dcterms:W3CDTF">2003-11-07T22:26:00Z</dcterms:modified>
  <cp:revision>13</cp:revision>
  <dc:subject/>
  <dc:title>BIG BROTHER – HIBRIDAÇÃO DE GÉNEROS TELEVISIVOS</dc:title>
</cp:coreProperties>
</file>