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rojectNameSmall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  <w:t>RELATÓRIO MENSAL DE ESTÁGIO</w:t>
      </w:r>
    </w:p>
    <w:p>
      <w:pPr>
        <w:pStyle w:val="TitleProjectNameSmall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</w:r>
    </w:p>
    <w:p>
      <w:pPr>
        <w:pStyle w:val="Carrega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Estágio</w:t>
      </w:r>
      <w:r>
        <w:rPr>
          <w:rFonts w:cs="Times New Roman" w:ascii="Times New Roman" w:hAnsi="Times New Roman"/>
          <w:sz w:val="24"/>
          <w:szCs w:val="24"/>
        </w:rPr>
        <w:t>:</w:t>
        <w:tab/>
        <w:t>Desenvolvimento da Aplicação de Gestão de Licenças de Táxi</w:t>
      </w:r>
    </w:p>
    <w:p>
      <w:pPr>
        <w:pStyle w:val="Carrega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Autor</w:t>
      </w:r>
      <w:r>
        <w:rPr>
          <w:rFonts w:cs="Times New Roman" w:ascii="Times New Roman" w:hAnsi="Times New Roman"/>
          <w:sz w:val="24"/>
          <w:szCs w:val="24"/>
        </w:rPr>
        <w:t>:</w:t>
        <w:tab/>
        <w:t>Luís Miguel da Silva Arêde</w:t>
      </w:r>
    </w:p>
    <w:p>
      <w:pPr>
        <w:pStyle w:val="Carrega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Localização</w:t>
      </w:r>
      <w:r>
        <w:rPr>
          <w:rFonts w:cs="Times New Roman" w:ascii="Times New Roman" w:hAnsi="Times New Roman"/>
          <w:sz w:val="24"/>
          <w:szCs w:val="24"/>
        </w:rPr>
        <w:t>:</w:t>
        <w:tab/>
        <w:t>AIRC – Associação de Informática da Região Centro</w:t>
      </w:r>
    </w:p>
    <w:p>
      <w:pPr>
        <w:pStyle w:val="Carrega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anas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De </w:t>
      </w:r>
      <w:r>
        <w:rPr>
          <w:rFonts w:cs="Times New Roman" w:ascii="Times New Roman" w:hAnsi="Times New Roman"/>
          <w:bCs/>
          <w:iCs/>
          <w:sz w:val="24"/>
          <w:szCs w:val="24"/>
        </w:rPr>
        <w:t>10/04/06 a 12/05/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09"/>
        <w:gridCol w:w="836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tulodetabela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Data Iníci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tulodetabela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Data Fim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tulodetabela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Descrição das Tarefas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alterar a situação da licenç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nuação do Desenvolvimento da funcionalidade que permite efectuar o registo de um Táxi a atribuir a uma determinada licenç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/03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registar uma entidade exploradora a atribuir a uma determinada licenç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/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efectuar o registo das licenças de Táx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efectuar a alteração de um Táxi a uma determinada licenç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efectuar a alteração do local de estacionamento de uma licença de táx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vizualisar o histórico de alterações aos locais de estacionamento de uma licenç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alterar o alvara da DGTT atribuido à Entidade Explorador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vizualisar o histórico de alterações ao alvara da DGTT de uma determinada Entidade Explorador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/0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efectuar a alteração do proprietário de uma licença de táx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/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envolvimento da Funcionalidade que permite efectuar a númeração automática das licenças de Táxis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/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efectuar a alteração de características de um Táx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/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vizualisar o histórico de alterações das características de um Táx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/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vizualisar o histórico de alterações aos proprietários das licenças de Táx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/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emento da Funcionalidade que permite efectuar um preview a uma determinada licenç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a funcionalidade que permite efectuar a impressão de uma licenç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/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/0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ção de alguns Bugs de modo a terminar a versão beta da aplicação.</w:t>
            </w:r>
          </w:p>
          <w:p>
            <w:pPr>
              <w:pStyle w:val="Carreg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união com o orientador de modo 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0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>
      <w:sz w:val="20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  <w:i/>
      <w:iCs/>
    </w:rPr>
  </w:style>
  <w:style w:type="paragraph" w:styleId="TitleProjectNameSmall">
    <w:name w:val="Title - Project Name Small"/>
    <w:basedOn w:val="Normal"/>
    <w:qFormat/>
    <w:pPr>
      <w:jc w:val="center"/>
    </w:pPr>
    <w:rPr>
      <w:b/>
      <w:bCs/>
      <w:sz w:val="40"/>
      <w:szCs w:val="40"/>
      <w:u w:val="single"/>
    </w:rPr>
  </w:style>
  <w:style w:type="paragraph" w:styleId="Carrega">
    <w:name w:val="Carrega"/>
    <w:basedOn w:val="TextBody"/>
    <w:qFormat/>
    <w:pPr>
      <w:widowControl/>
      <w:tabs>
        <w:tab w:val="clear" w:pos="708"/>
        <w:tab w:val="left" w:pos="1418" w:leader="none"/>
      </w:tabs>
      <w:suppressAutoHyphens w:val="false"/>
      <w:spacing w:lineRule="atLeast" w:line="180" w:before="0" w:after="0"/>
      <w:jc w:val="both"/>
    </w:pPr>
    <w:rPr>
      <w:rFonts w:ascii="Arial Black" w:hAnsi="Arial Black" w:eastAsia="Times New Roman" w:cs="Arial Black"/>
      <w:color w:val="000000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0:03:00Z</dcterms:created>
  <dc:creator>Luis Arede</dc:creator>
  <dc:description/>
  <cp:keywords/>
  <dc:language>en-US</dc:language>
  <cp:lastModifiedBy>Luis Arede</cp:lastModifiedBy>
  <dcterms:modified xsi:type="dcterms:W3CDTF">2006-05-14T10:52:00Z</dcterms:modified>
  <cp:revision>15</cp:revision>
  <dc:subject/>
  <dc:title>RELATÓRIO MENSAL DE ESTÁGIO</dc:title>
</cp:coreProperties>
</file>