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Resultados Obtidos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20 experiências de simulação de 12 horas com tempo médio de chegadas igual a 10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Number of Arrival Events - 286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Number of Exit Events - Suits Without Flaw - 2036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Number of Exit Events - Suits With Flaw - 328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u w:val="single"/>
          <w:lang w:val="fr-FR"/>
        </w:rPr>
        <w:t>Valores Médios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  <w:lang w:val="fr-FR"/>
        </w:rPr>
      </w:pPr>
      <w:r>
        <w:rPr>
          <w:rFonts w:cs="Arial" w:ascii="Arial" w:hAnsi="Arial"/>
          <w:b/>
          <w:caps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Maximum Queue Size Service1 - 5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Maximum Queue Size Service2 - 4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Maximum Queue Size Service3 - 5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Maximum Queue Size Service4Coats - 23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Maximum Queue Size Service4Pants - 22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Maximum Queue Size Service4Suits - 4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Maximum Queue Size Service5 - 2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Average Queue Size Service1 - 1,33194539686465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Average Queue Size Service2 - 1,07068604881702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Average Queue Size Service3 - 1,2800064383411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Average Queue Size Service4Coats - 11,182111644083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Average Queue Size Service4Pants - 10,9723366220028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Average Queue Size Service4Suits - 1,03545175259326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rage Value Average Queue Size Service5 - 0,255402155160833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1 - 0,744341963391874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2 - 0,668758751528795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3 - 0,743115700541505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4Coats - 0,974350770465842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4Pants - 0,968206560763788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4Suits - 0,65291492493005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5 - 0,23114120845384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Time In The System - Suits With Flaw - 30,0837595595652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Time In The System - Suits Without Flaw - 16,5548061055595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u w:val="single"/>
        </w:rPr>
        <w:t>Intervalo de Confiança a 95%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Maximum Queue Size Service1 - 1,497357923143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Maximum Queue Size Service2 - 1,971363309996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Maximum Queue Size Service3 - 1,3939643646808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Maximum Queue Size Service4Coats - 11,75211360564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Maximum Queue Size Service4Pants - 12,158447986893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Maximum Queue Size Service4Suits - 1,3939643646808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Maximum Queue Size Service5 - 1,497357923143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Average Queue Size Service1 - 0,4142092781744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Average Queue Size Service2 - 0,21132615601459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Average Queue Size Service3 - 0,3050634928447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Average Queue Size Service4Coats - 6,5652209807326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Average Queue Size Service4Pants - 6,52146333413899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liable Interval Average Queue Size Service4Suits - 0,261388097314415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Queue Size Service5 - 0,16295982597901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1 - 0,11520359423128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2 - 0,078551808515686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3 - 0,0857883740967693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4Coats - 0,04634128434047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4Pants - 0,054193461650274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4Suits - 0,104789357542045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5 - 0,12346955212740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Time In The System - Suits With Flaw - 5,87583559361128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Time In The System - Suits Without Flaw - 1,5533514062699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20 experiências de simulação de 12 horas com tempo médio de chegadas igual a 5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Number of Arrival Events - 5590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Number of Exit Events - Suits Without Flaw - 3750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Number of Exit Events - Suits With Flaw –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u w:val="single"/>
          <w:lang w:val="fr-FR"/>
        </w:rPr>
        <w:t>Valores Médios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  <w:lang w:val="en-GB"/>
        </w:rPr>
      </w:pPr>
      <w:r>
        <w:rPr>
          <w:rFonts w:cs="Arial" w:ascii="Arial" w:hAnsi="Arial"/>
          <w:b/>
          <w:caps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Maximum Queue Size Service1 - 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Maximum Queue Size Service2 - 6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Maximum Queue Size Service3 - 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Maximum Queue Size Service4Coats - 58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Maximum Queue Size Service4Pants - 58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Maximum Queue Size Service4Suits - 6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Maximum Queue Size Service5 - 2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Queue Size Service1 - 2,42648692115413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Queue Size Service2 - 1,81066120646862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Queue Size Service3 - 2,2043076656488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Queue Size Service4Coats - 28,9684897061823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Queue Size Service4Pants - 28,5743305047432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Queue Size Service4Suits - 1,73768803225023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Queue Size Service5 - 0,480884320834932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1 - 0,90814849239289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2 - 0,843058792093542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3 - 0,89498692238013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4Coats - 0,98819550450694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4Pants - 0,98371244691274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4Suits - 0,837273224442953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Use Rate Service5 - 0,371385071344566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Time In The System - Suits With Flaw - 30,969698196407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erage Value Average Time In The System - Suits Without Flaw - 16,5643180205463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u w:val="single"/>
        </w:rPr>
        <w:t>Intervalo de Confiança a 95%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iable Interval Maximum Queue Size Service1 - 2,28725200841534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Maximum Queue Size Service2 - 1,72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Maximum Queue Size Service3 - 1,64027342232934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Maximum Queue Size Service4Coats - 20,3405662261403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Maximum Queue Size Service4Pants - 19,561401994744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Maximum Queue Size Service4Suits - 1,64027342232934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Maximum Queue Size Service5 - 2,28725200841534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Queue Size Service1 - 0,56795454692358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Queue Size Service2 - 0,348527585687638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Queue Size Service3 - 0,46303944016733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Queue Size Service4Coats - 10,26027309664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Queue Size Service4Pants - 10,1911714870245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liable Interval Average Queue Size Service4Suits - 0,341892906380565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Queue Size Service5 - 0,215236746788272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1 - 0,080625785658627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2 - 0,0789196430949525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3 - 0,084521314544802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4Coats - 0,011586137281756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4Pants - 0,0191785579937986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4Suits - 0,08073361510484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Use Rate Service5 - 0,13834575757327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Time In The System - Suits With Flaw - 3,9658552943002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liable Interval Average Time In The System - Suits Without Flaw - 1,0639063632532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  <w:lang w:val="en-GB"/>
        </w:rPr>
      </w:pPr>
      <w:r>
        <w:rPr>
          <w:rFonts w:cs="Arial" w:ascii="Arial" w:hAnsi="Arial"/>
          <w:b/>
          <w:caps/>
          <w:sz w:val="32"/>
          <w:szCs w:val="32"/>
          <w:lang w:val="en-GB"/>
        </w:rPr>
        <w:t>Conclusões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  <w:lang w:val="en-GB"/>
        </w:rPr>
      </w:pPr>
      <w:r>
        <w:rPr>
          <w:rFonts w:cs="Arial" w:ascii="Arial" w:hAnsi="Arial"/>
          <w:b/>
          <w:caps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erviço quatro deveria ter um funcionário extra visto ser o que gera filas maiores (poderá ver os resultados listados em cima) e compromete o bom funcionamento do siste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o tempo médio de chegadas igual a dez já era notório, e agravou-se ainda mais com a taxa de chegadas duplic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facto ocorre devido a este possuir duas filas de acesso, uma de Calças e outra de Casac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Indice1">
    <w:name w:val="Indice1"/>
    <w:basedOn w:val="Contents1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0:49:00Z</dcterms:created>
  <dc:creator>Novitec</dc:creator>
  <dc:description/>
  <cp:keywords/>
  <dc:language>en-US</dc:language>
  <cp:lastModifiedBy>Novitec</cp:lastModifiedBy>
  <dcterms:modified xsi:type="dcterms:W3CDTF">2006-02-10T23:45:00Z</dcterms:modified>
  <cp:revision>6</cp:revision>
  <dc:subject/>
  <dc:title/>
</cp:coreProperties>
</file>