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127367600"/>
      <w:bookmarkEnd w:id="0"/>
      <w:r>
        <w:rPr/>
        <w:t>Índice do Código Font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7367600">
            <w:r>
              <w:rPr>
                <w:rStyle w:val="IndexLink"/>
                <w:lang w:val="en-US" w:eastAsia="en-US"/>
              </w:rPr>
              <w:t>Índice do Código Font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1">
            <w:r>
              <w:rPr>
                <w:rStyle w:val="IndexLink"/>
                <w:lang w:val="en-GB" w:eastAsia="en-US"/>
              </w:rPr>
              <w:t>AbstractAc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2">
            <w:r>
              <w:rPr>
                <w:rStyle w:val="IndexLink"/>
                <w:lang w:val="en-GB" w:eastAsia="en-US"/>
              </w:rPr>
              <w:t>AbstractAction.c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3">
            <w:r>
              <w:rPr>
                <w:rStyle w:val="IndexLink"/>
                <w:lang w:val="en-GB" w:eastAsia="en-US"/>
              </w:rPr>
              <w:t>AbstractAction.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4">
            <w:r>
              <w:rPr>
                <w:rStyle w:val="IndexLink"/>
                <w:lang w:val="en-GB" w:eastAsia="en-US"/>
              </w:rPr>
              <w:t>AbstractSimula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5">
            <w:r>
              <w:rPr>
                <w:rStyle w:val="IndexLink"/>
                <w:lang w:val="en-GB" w:eastAsia="en-US"/>
              </w:rPr>
              <w:t>AbstractSimulator.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6">
            <w:r>
              <w:rPr>
                <w:rStyle w:val="IndexLink"/>
                <w:lang w:val="en-GB" w:eastAsia="en-US"/>
              </w:rPr>
              <w:t>AbstractSimulator.c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7">
            <w:r>
              <w:rPr>
                <w:rStyle w:val="IndexLink"/>
                <w:lang w:val="en-GB" w:eastAsia="en-US"/>
              </w:rPr>
              <w:t>ActionFacto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8">
            <w:r>
              <w:rPr>
                <w:rStyle w:val="IndexLink"/>
                <w:lang w:val="en-GB" w:eastAsia="en-US"/>
              </w:rPr>
              <w:t>ActionFactory.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09">
            <w:r>
              <w:rPr>
                <w:rStyle w:val="IndexLink"/>
                <w:lang w:val="en-GB" w:eastAsia="en-US"/>
              </w:rPr>
              <w:t>ActionFactory.cp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0">
            <w:r>
              <w:rPr>
                <w:rStyle w:val="IndexLink"/>
                <w:lang w:val="en-GB" w:eastAsia="en-US"/>
              </w:rPr>
              <w:t>ArrivalsInfoD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1">
            <w:r>
              <w:rPr>
                <w:rStyle w:val="IndexLink"/>
                <w:lang w:val="en-GB" w:eastAsia="en-US"/>
              </w:rPr>
              <w:t>ArrivalsInfoDTO.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2">
            <w:r>
              <w:rPr>
                <w:rStyle w:val="IndexLink"/>
                <w:lang w:val="en-GB" w:eastAsia="en-US"/>
              </w:rPr>
              <w:t>ArrivalsInfoDTO.cp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3">
            <w:r>
              <w:rPr>
                <w:rStyle w:val="IndexLink"/>
                <w:lang w:val="en-US" w:eastAsia="en-US"/>
              </w:rPr>
              <w:t>CalculaResultadosFinai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4">
            <w:r>
              <w:rPr>
                <w:rStyle w:val="IndexLink"/>
                <w:lang w:val="en-US" w:eastAsia="en-US"/>
              </w:rPr>
              <w:t>CalculaResultadosFinais.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5">
            <w:r>
              <w:rPr>
                <w:rStyle w:val="IndexLink"/>
                <w:lang w:val="en-US" w:eastAsia="en-US"/>
              </w:rPr>
              <w:t>CalculaResultadosFinais.cp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6">
            <w:r>
              <w:rPr>
                <w:rStyle w:val="IndexLink"/>
                <w:lang w:val="en-GB" w:eastAsia="en-US"/>
              </w:rPr>
              <w:t>ClientFacad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7">
            <w:r>
              <w:rPr>
                <w:rStyle w:val="IndexLink"/>
                <w:lang w:val="en-GB" w:eastAsia="en-US"/>
              </w:rPr>
              <w:t>ClientFacade.h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8">
            <w:r>
              <w:rPr>
                <w:rStyle w:val="IndexLink"/>
                <w:lang w:val="en-GB" w:eastAsia="en-US"/>
              </w:rPr>
              <w:t>ClientFacade.cpp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19">
            <w:r>
              <w:rPr>
                <w:rStyle w:val="IndexLink"/>
                <w:lang w:val="en-GB" w:eastAsia="en-US"/>
              </w:rPr>
              <w:t>Coat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0">
            <w:r>
              <w:rPr>
                <w:rStyle w:val="IndexLink"/>
                <w:lang w:val="en-GB" w:eastAsia="en-US"/>
              </w:rPr>
              <w:t>Coat.h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1">
            <w:r>
              <w:rPr>
                <w:rStyle w:val="IndexLink"/>
                <w:lang w:val="en-GB" w:eastAsia="en-US"/>
              </w:rPr>
              <w:t>Coat.cpp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2">
            <w:r>
              <w:rPr>
                <w:rStyle w:val="IndexLink"/>
                <w:lang w:val="en-GB" w:eastAsia="en-US"/>
              </w:rPr>
              <w:t>CompositeSimulationResul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3">
            <w:r>
              <w:rPr>
                <w:rStyle w:val="IndexLink"/>
                <w:lang w:val="en-GB" w:eastAsia="en-US"/>
              </w:rPr>
              <w:t>CompositeSimulationResult.h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4">
            <w:r>
              <w:rPr>
                <w:rStyle w:val="IndexLink"/>
                <w:lang w:val="en-GB" w:eastAsia="en-US"/>
              </w:rPr>
              <w:t>CompositeSimulationResult.cpp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5">
            <w:r>
              <w:rPr>
                <w:rStyle w:val="IndexLink"/>
                <w:lang w:val="en-GB" w:eastAsia="en-US"/>
              </w:rPr>
              <w:t>DTOIterator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6">
            <w:r>
              <w:rPr>
                <w:rStyle w:val="IndexLink"/>
                <w:lang w:val="en-GB" w:eastAsia="en-US"/>
              </w:rPr>
              <w:t>DTOIterator.h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7">
            <w:r>
              <w:rPr>
                <w:rStyle w:val="IndexLink"/>
                <w:lang w:val="en-GB" w:eastAsia="en-US"/>
              </w:rPr>
              <w:t>DTOIterator.cpp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8">
            <w:r>
              <w:rPr>
                <w:rStyle w:val="IndexLink"/>
                <w:lang w:val="en-GB" w:eastAsia="en-US"/>
              </w:rPr>
              <w:t>EndSimulation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29">
            <w:r>
              <w:rPr>
                <w:rStyle w:val="IndexLink"/>
                <w:lang w:val="en-GB" w:eastAsia="en-US"/>
              </w:rPr>
              <w:t>EndSimulation.h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0">
            <w:r>
              <w:rPr>
                <w:rStyle w:val="IndexLink"/>
                <w:lang w:val="en-GB" w:eastAsia="en-US"/>
              </w:rPr>
              <w:t>EndSimulation.cpp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1">
            <w:r>
              <w:rPr>
                <w:rStyle w:val="IndexLink"/>
                <w:lang w:val="en-GB" w:eastAsia="en-US"/>
              </w:rPr>
              <w:t>ExitsInfoDTO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2">
            <w:r>
              <w:rPr>
                <w:rStyle w:val="IndexLink"/>
                <w:lang w:val="en-GB" w:eastAsia="en-US"/>
              </w:rPr>
              <w:t>ExitsInfoDTO.h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3">
            <w:r>
              <w:rPr>
                <w:rStyle w:val="IndexLink"/>
                <w:lang w:val="en-GB" w:eastAsia="en-US"/>
              </w:rPr>
              <w:t>ExitsInfoDTO.cpp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4">
            <w:r>
              <w:rPr>
                <w:rStyle w:val="IndexLink"/>
                <w:lang w:val="en-GB" w:eastAsia="en-US"/>
              </w:rPr>
              <w:t>Form1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5">
            <w:r>
              <w:rPr>
                <w:rStyle w:val="IndexLink"/>
                <w:lang w:val="en-GB" w:eastAsia="en-US"/>
              </w:rPr>
              <w:t>Form1.h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6">
            <w:r>
              <w:rPr>
                <w:rStyle w:val="IndexLink"/>
                <w:lang w:val="en-GB" w:eastAsia="en-US"/>
              </w:rPr>
              <w:t>Form1.cpp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7">
            <w:r>
              <w:rPr>
                <w:rStyle w:val="IndexLink"/>
                <w:lang w:val="en-US" w:eastAsia="en-US"/>
              </w:rPr>
              <w:t>GeneralSimulatorSubject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8">
            <w:r>
              <w:rPr>
                <w:rStyle w:val="IndexLink"/>
                <w:lang w:val="en-US" w:eastAsia="en-US"/>
              </w:rPr>
              <w:t>GeneralSimulatorSubject.h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39">
            <w:r>
              <w:rPr>
                <w:rStyle w:val="IndexLink"/>
                <w:lang w:val="en-US" w:eastAsia="en-US"/>
              </w:rPr>
              <w:t>GeneralSimulatorSubject.cpp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0">
            <w:r>
              <w:rPr>
                <w:rStyle w:val="IndexLink"/>
                <w:lang w:val="en-US" w:eastAsia="en-US"/>
              </w:rPr>
              <w:t>GUIClientFacade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1">
            <w:r>
              <w:rPr>
                <w:rStyle w:val="IndexLink"/>
                <w:lang w:val="en-US" w:eastAsia="en-US"/>
              </w:rPr>
              <w:t>GUIClientFacade.h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2">
            <w:r>
              <w:rPr>
                <w:rStyle w:val="IndexLink"/>
                <w:lang w:val="en-US" w:eastAsia="en-US"/>
              </w:rPr>
              <w:t>GUIClientFacade.cpp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3">
            <w:r>
              <w:rPr>
                <w:rStyle w:val="IndexLink"/>
                <w:lang w:val="en-US" w:eastAsia="en-US"/>
              </w:rPr>
              <w:t>LeafSimulationResult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4">
            <w:r>
              <w:rPr>
                <w:rStyle w:val="IndexLink"/>
                <w:lang w:val="en-US" w:eastAsia="en-US"/>
              </w:rPr>
              <w:t>LeafSimulationResult.h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5">
            <w:r>
              <w:rPr>
                <w:rStyle w:val="IndexLink"/>
                <w:lang w:val="en-US" w:eastAsia="en-US"/>
              </w:rPr>
              <w:t>LeafSimulationResult.cpp</w:t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6">
            <w:r>
              <w:rPr>
                <w:rStyle w:val="IndexLink"/>
                <w:lang w:val="en-US" w:eastAsia="en-US"/>
              </w:rPr>
              <w:t>MultipleSimulationResultDTO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7">
            <w:r>
              <w:rPr>
                <w:rStyle w:val="IndexLink"/>
                <w:lang w:val="en-US" w:eastAsia="en-US"/>
              </w:rPr>
              <w:t>MultipleSimulationResultDTO.h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8">
            <w:r>
              <w:rPr>
                <w:rStyle w:val="IndexLink"/>
                <w:lang w:val="en-US" w:eastAsia="en-US"/>
              </w:rPr>
              <w:t>MultipleSimulationResultDTO.cpp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49">
            <w:r>
              <w:rPr>
                <w:rStyle w:val="IndexLink"/>
                <w:lang w:val="en-US" w:eastAsia="en-US"/>
              </w:rPr>
              <w:t>ResultDTOIteratorFactory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0">
            <w:r>
              <w:rPr>
                <w:rStyle w:val="IndexLink"/>
                <w:lang w:val="en-US" w:eastAsia="en-US"/>
              </w:rPr>
              <w:t>ResultDTOIteratorFactory.h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1">
            <w:r>
              <w:rPr>
                <w:rStyle w:val="IndexLink"/>
                <w:lang w:val="en-US" w:eastAsia="en-US"/>
              </w:rPr>
              <w:t>ResultDTOIteratorFactory.cpp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2">
            <w:r>
              <w:rPr>
                <w:rStyle w:val="IndexLink"/>
                <w:lang w:val="en-US" w:eastAsia="en-US"/>
              </w:rPr>
              <w:t>ServiceInfoDTO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3">
            <w:r>
              <w:rPr>
                <w:rStyle w:val="IndexLink"/>
                <w:lang w:val="en-US" w:eastAsia="en-US"/>
              </w:rPr>
              <w:t>ServiceInfoDTO.h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4">
            <w:r>
              <w:rPr>
                <w:rStyle w:val="IndexLink"/>
                <w:lang w:val="en-US" w:eastAsia="en-US"/>
              </w:rPr>
              <w:t>ServiceInfoDTO.cpp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5">
            <w:r>
              <w:rPr>
                <w:rStyle w:val="IndexLink"/>
                <w:lang w:val="en-US" w:eastAsia="en-US"/>
              </w:rPr>
              <w:t>SimulationController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6">
            <w:r>
              <w:rPr>
                <w:rStyle w:val="IndexLink"/>
                <w:lang w:val="en-US" w:eastAsia="en-US"/>
              </w:rPr>
              <w:t>SimulationController.h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7">
            <w:r>
              <w:rPr>
                <w:rStyle w:val="IndexLink"/>
                <w:lang w:val="en-GB" w:eastAsia="en-US"/>
              </w:rPr>
              <w:t>SimulationController.cpp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8">
            <w:r>
              <w:rPr>
                <w:rStyle w:val="IndexLink"/>
                <w:lang w:val="en-US" w:eastAsia="en-US"/>
              </w:rPr>
              <w:t>SimulationControllerFacade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59">
            <w:r>
              <w:rPr>
                <w:rStyle w:val="IndexLink"/>
                <w:lang w:val="en-US" w:eastAsia="en-US"/>
              </w:rPr>
              <w:t>SimulationControllerFacade.h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0">
            <w:r>
              <w:rPr>
                <w:rStyle w:val="IndexLink"/>
                <w:lang w:val="en-US" w:eastAsia="en-US"/>
              </w:rPr>
              <w:t>SimulationControllerFacade.cpp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1">
            <w:r>
              <w:rPr>
                <w:rStyle w:val="IndexLink"/>
                <w:lang w:val="en-US" w:eastAsia="en-US"/>
              </w:rPr>
              <w:t>SimulationParametersDTO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2">
            <w:r>
              <w:rPr>
                <w:rStyle w:val="IndexLink"/>
                <w:lang w:val="en-US" w:eastAsia="en-US"/>
              </w:rPr>
              <w:t>SimulationParametersDTO.h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3">
            <w:r>
              <w:rPr>
                <w:rStyle w:val="IndexLink"/>
                <w:lang w:val="en-US" w:eastAsia="en-US"/>
              </w:rPr>
              <w:t>SimulationParametersDTO.cpp</w:t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4">
            <w:r>
              <w:rPr>
                <w:rStyle w:val="IndexLink"/>
                <w:lang w:val="en-US" w:eastAsia="en-US"/>
              </w:rPr>
              <w:t>SimulatorSingleton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5">
            <w:r>
              <w:rPr>
                <w:rStyle w:val="IndexLink"/>
                <w:lang w:val="en-US" w:eastAsia="en-US"/>
              </w:rPr>
              <w:t>SimulatorSingleton.h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6">
            <w:r>
              <w:rPr>
                <w:rStyle w:val="IndexLink"/>
                <w:lang w:val="en-US" w:eastAsia="en-US"/>
              </w:rPr>
              <w:t>SimulatorSingleton.cpp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7">
            <w:r>
              <w:rPr>
                <w:rStyle w:val="IndexLink"/>
                <w:lang w:val="en-US" w:eastAsia="en-US"/>
              </w:rPr>
              <w:t>SingleSimulationResultDTO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8">
            <w:r>
              <w:rPr>
                <w:rStyle w:val="IndexLink"/>
                <w:lang w:val="en-US" w:eastAsia="en-US"/>
              </w:rPr>
              <w:t>SingleSimulationResultDTO.h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69">
            <w:r>
              <w:rPr>
                <w:rStyle w:val="IndexLink"/>
                <w:lang w:val="en-US" w:eastAsia="en-US"/>
              </w:rPr>
              <w:t>SingleSimulationResultDTO.cpp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0">
            <w:r>
              <w:rPr>
                <w:rStyle w:val="IndexLink"/>
                <w:lang w:val="en-US" w:eastAsia="en-US"/>
              </w:rPr>
              <w:t>StartSimulationAction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1">
            <w:r>
              <w:rPr>
                <w:rStyle w:val="IndexLink"/>
                <w:lang w:val="en-US" w:eastAsia="en-US"/>
              </w:rPr>
              <w:t>StartSimulationAction.h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2">
            <w:r>
              <w:rPr>
                <w:rStyle w:val="IndexLink"/>
                <w:lang w:val="en-US" w:eastAsia="en-US"/>
              </w:rPr>
              <w:t>StartSimulationAction.cpp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3">
            <w:r>
              <w:rPr>
                <w:rStyle w:val="IndexLink"/>
                <w:lang w:val="en-US" w:eastAsia="en-US"/>
              </w:rPr>
              <w:t>StatisticsSimulatorObserver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4">
            <w:r>
              <w:rPr>
                <w:rStyle w:val="IndexLink"/>
                <w:lang w:val="en-US" w:eastAsia="en-US"/>
              </w:rPr>
              <w:t>StatisticsSimulatorObserver.h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5">
            <w:r>
              <w:rPr>
                <w:rStyle w:val="IndexLink"/>
                <w:lang w:val="en-US" w:eastAsia="en-US"/>
              </w:rPr>
              <w:t>StatisticsSimulatorObserver.cpp</w:t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6">
            <w:r>
              <w:rPr>
                <w:rStyle w:val="IndexLink"/>
                <w:lang w:val="en-US" w:eastAsia="en-US"/>
              </w:rPr>
              <w:t>StepSimulationAction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7">
            <w:r>
              <w:rPr>
                <w:rStyle w:val="IndexLink"/>
                <w:lang w:val="en-US" w:eastAsia="en-US"/>
              </w:rPr>
              <w:t>StepSimulationAction.h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8">
            <w:r>
              <w:rPr>
                <w:rStyle w:val="IndexLink"/>
                <w:lang w:val="en-US" w:eastAsia="en-US"/>
              </w:rPr>
              <w:t>StepSimulationAction.cpp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79">
            <w:r>
              <w:rPr>
                <w:rStyle w:val="IndexLink"/>
                <w:lang w:val="en-US" w:eastAsia="en-US"/>
              </w:rPr>
              <w:t>SuitFactory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0">
            <w:r>
              <w:rPr>
                <w:rStyle w:val="IndexLink"/>
                <w:lang w:val="en-US" w:eastAsia="en-US"/>
              </w:rPr>
              <w:t>SuitFactory.h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1">
            <w:r>
              <w:rPr>
                <w:rStyle w:val="IndexLink"/>
                <w:lang w:val="en-US" w:eastAsia="en-US"/>
              </w:rPr>
              <w:t>SuitFactory.cpp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2">
            <w:r>
              <w:rPr>
                <w:rStyle w:val="IndexLink"/>
                <w:lang w:val="en-US" w:eastAsia="en-US"/>
              </w:rPr>
              <w:t>SuitProcessor</w:t>
              <w:tab/>
              <w:t>8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3">
            <w:r>
              <w:rPr>
                <w:rStyle w:val="IndexLink"/>
                <w:lang w:val="en-US" w:eastAsia="en-US"/>
              </w:rPr>
              <w:t>SuitProcessor.h</w:t>
              <w:tab/>
              <w:t>8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4">
            <w:r>
              <w:rPr>
                <w:rStyle w:val="IndexLink"/>
                <w:lang w:val="en-US" w:eastAsia="en-US"/>
              </w:rPr>
              <w:t>AbstractDTOFactory</w:t>
              <w:tab/>
              <w:t>9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5">
            <w:r>
              <w:rPr>
                <w:rStyle w:val="IndexLink"/>
                <w:lang w:val="en-US" w:eastAsia="en-US"/>
              </w:rPr>
              <w:t>AbstractDTOFactory.h</w:t>
              <w:tab/>
              <w:t>9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6">
            <w:r>
              <w:rPr>
                <w:rStyle w:val="IndexLink"/>
                <w:lang w:val="en-US" w:eastAsia="en-US"/>
              </w:rPr>
              <w:t>ProcessSuit</w:t>
              <w:tab/>
              <w:t>9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7">
            <w:r>
              <w:rPr>
                <w:rStyle w:val="IndexLink"/>
                <w:lang w:val="en-US" w:eastAsia="en-US"/>
              </w:rPr>
              <w:t>ProcessSuit.h</w:t>
              <w:tab/>
              <w:t>9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8">
            <w:r>
              <w:rPr>
                <w:rStyle w:val="IndexLink"/>
                <w:lang w:val="en-US" w:eastAsia="en-US"/>
              </w:rPr>
              <w:t>ProcessPants</w:t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89">
            <w:r>
              <w:rPr>
                <w:rStyle w:val="IndexLink"/>
                <w:lang w:val="en-US" w:eastAsia="en-US"/>
              </w:rPr>
              <w:t>ProcessPants.h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0">
            <w:r>
              <w:rPr>
                <w:rStyle w:val="IndexLink"/>
                <w:lang w:val="en-US" w:eastAsia="en-US"/>
              </w:rPr>
              <w:t>ProcessFlaws</w:t>
              <w:tab/>
              <w:t>9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1">
            <w:r>
              <w:rPr>
                <w:rStyle w:val="IndexLink"/>
                <w:lang w:val="en-US" w:eastAsia="en-US"/>
              </w:rPr>
              <w:t>ProcessFlaws.h</w:t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2">
            <w:r>
              <w:rPr>
                <w:rStyle w:val="IndexLink"/>
                <w:lang w:val="en-US" w:eastAsia="en-US"/>
              </w:rPr>
              <w:t>Pants</w:t>
              <w:tab/>
              <w:t>9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3">
            <w:r>
              <w:rPr>
                <w:rStyle w:val="IndexLink"/>
                <w:lang w:val="en-US" w:eastAsia="en-US"/>
              </w:rPr>
              <w:t>Pants.h</w:t>
              <w:tab/>
              <w:t>9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4">
            <w:r>
              <w:rPr>
                <w:rStyle w:val="IndexLink"/>
                <w:lang w:val="en-US" w:eastAsia="en-US"/>
              </w:rPr>
              <w:t>Event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5">
            <w:r>
              <w:rPr>
                <w:rStyle w:val="IndexLink"/>
                <w:lang w:val="en-US" w:eastAsia="en-US"/>
              </w:rPr>
              <w:t>Event.h</w:t>
              <w:tab/>
              <w:t>9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6">
            <w:r>
              <w:rPr>
                <w:rStyle w:val="IndexLink"/>
                <w:lang w:val="en-US" w:eastAsia="en-US"/>
              </w:rPr>
              <w:t>EvaluateFlaws</w:t>
              <w:tab/>
              <w:t>9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7">
            <w:r>
              <w:rPr>
                <w:rStyle w:val="IndexLink"/>
                <w:lang w:val="en-US" w:eastAsia="en-US"/>
              </w:rPr>
              <w:t>EvaluateFlaws.h</w:t>
              <w:tab/>
              <w:t>9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8">
            <w:r>
              <w:rPr>
                <w:rStyle w:val="IndexLink"/>
                <w:lang w:val="en-US" w:eastAsia="en-US"/>
              </w:rPr>
              <w:t>EndSimulation</w:t>
              <w:tab/>
              <w:t>98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699">
            <w:r>
              <w:rPr>
                <w:rStyle w:val="IndexLink"/>
                <w:lang w:val="en-US" w:eastAsia="en-US"/>
              </w:rPr>
              <w:t>EndSimulation.h</w:t>
              <w:tab/>
              <w:t>9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0">
            <w:r>
              <w:rPr>
                <w:rStyle w:val="IndexLink"/>
                <w:lang w:val="en-US" w:eastAsia="en-US"/>
              </w:rPr>
              <w:t>Coat</w:t>
              <w:tab/>
              <w:t>99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1">
            <w:r>
              <w:rPr>
                <w:rStyle w:val="IndexLink"/>
                <w:lang w:val="en-US" w:eastAsia="en-US"/>
              </w:rPr>
              <w:t>Coat.h</w:t>
              <w:tab/>
              <w:t>9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2">
            <w:r>
              <w:rPr>
                <w:rStyle w:val="IndexLink"/>
                <w:lang w:val="en-US" w:eastAsia="en-US"/>
              </w:rPr>
              <w:t>Arrival</w:t>
              <w:tab/>
              <w:t>10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3">
            <w:r>
              <w:rPr>
                <w:rStyle w:val="IndexLink"/>
                <w:lang w:val="en-US" w:eastAsia="en-US"/>
              </w:rPr>
              <w:t>Arrival.h</w:t>
              <w:tab/>
              <w:t>10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4">
            <w:r>
              <w:rPr>
                <w:rStyle w:val="IndexLink"/>
                <w:lang w:val="en-US" w:eastAsia="en-US"/>
              </w:rPr>
              <w:t>AbstractUIObserver</w:t>
              <w:tab/>
              <w:t>10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5">
            <w:r>
              <w:rPr>
                <w:rStyle w:val="IndexLink"/>
                <w:lang w:val="en-US" w:eastAsia="en-US"/>
              </w:rPr>
              <w:t>AbstractUIObserver.h</w:t>
              <w:tab/>
              <w:t>10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6">
            <w:r>
              <w:rPr>
                <w:rStyle w:val="IndexLink"/>
                <w:lang w:val="en-GB" w:eastAsia="en-US"/>
              </w:rPr>
              <w:t>AbstractStatisticsObserver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7">
            <w:r>
              <w:rPr>
                <w:rStyle w:val="IndexLink"/>
                <w:lang w:val="en-GB" w:eastAsia="en-US"/>
              </w:rPr>
              <w:t>AbstractStatisticsObserver.h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8">
            <w:r>
              <w:rPr>
                <w:rStyle w:val="IndexLink"/>
                <w:lang w:val="en-US" w:eastAsia="en-US"/>
              </w:rPr>
              <w:t>AbstractSimulationResultDTOFactory</w:t>
              <w:tab/>
              <w:t>10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09">
            <w:r>
              <w:rPr>
                <w:rStyle w:val="IndexLink"/>
                <w:lang w:val="en-US" w:eastAsia="en-US"/>
              </w:rPr>
              <w:t>AbstractSimulationResultDTOFactory.h</w:t>
              <w:tab/>
              <w:t>10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10">
            <w:r>
              <w:rPr>
                <w:rStyle w:val="IndexLink"/>
                <w:lang w:val="en-US" w:eastAsia="en-US"/>
              </w:rPr>
              <w:t>AbstractSimulationResultDTO</w:t>
              <w:tab/>
              <w:t>10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127367711">
            <w:r>
              <w:rPr>
                <w:rStyle w:val="IndexLink"/>
                <w:lang w:val="en-US" w:eastAsia="en-US"/>
              </w:rPr>
              <w:t>AbstractSimulationResultDTO.h</w:t>
              <w:tab/>
              <w:t>10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u w:val="single"/>
          <w:lang w:val="en-GB"/>
        </w:rPr>
      </w:pPr>
      <w:bookmarkStart w:id="1" w:name="__RefHeading___Toc127367601"/>
      <w:bookmarkEnd w:id="1"/>
      <w:r>
        <w:rPr>
          <w:lang w:val="en-GB"/>
        </w:rPr>
        <w:t>AbstractAction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" w:name="__RefHeading___Toc127367602"/>
      <w:bookmarkEnd w:id="2"/>
      <w:r>
        <w:rPr>
          <w:lang w:val="en-GB"/>
        </w:rPr>
        <w:t>AbstractAction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bstractAction::execut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" w:name="__RefHeading___Toc127367603"/>
      <w:bookmarkEnd w:id="3"/>
      <w:r>
        <w:rPr>
          <w:lang w:val="en-GB"/>
        </w:rPr>
        <w:t>AbstractAction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mulationControlle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A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execut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etSimulationController(SimulationController *simulationController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127367604"/>
      <w:bookmarkEnd w:id="4"/>
      <w:r>
        <w:rPr>
          <w:lang w:val="en-GB"/>
        </w:rPr>
        <w:t>AbstractSimulat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5" w:name="__RefHeading___Toc127367605"/>
      <w:bookmarkEnd w:id="5"/>
      <w:r>
        <w:rPr>
          <w:lang w:val="en-GB"/>
        </w:rPr>
        <w:t>AbstractSimulator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bstractSimulator::star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bstractSimulator::rese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bstractSimulator::step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AbstractSimulator::isSimulationComplet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6" w:name="__RefHeading___Toc127367606"/>
      <w:bookmarkEnd w:id="6"/>
      <w:r>
        <w:rPr>
          <w:lang w:val="en-GB"/>
        </w:rPr>
        <w:t>AbstractSimulator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Heap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t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Simulat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tart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reset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tep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finish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bool isSimulationComplet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Heap&lt;Ptr&lt;Event&gt; &gt; getEventQueu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Event* getCurrentEvent()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Event* getIthEvent(int i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int getEventQueueSiz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etSimulationResult(AbstractSimulationResultDTO* result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AbstractSimulationResultDTO* getSimulationResult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etAverageArrivalsRate(int arrivalsRate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etSimulationTime(int _simulationTime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}; </w:t>
      </w:r>
      <w:r>
        <w:br w:type="page"/>
      </w:r>
    </w:p>
    <w:p>
      <w:pPr>
        <w:pStyle w:val="Normal"/>
        <w:rPr/>
      </w:pPr>
      <w:bookmarkStart w:id="7" w:name="__RefHeading___Toc127367607"/>
      <w:bookmarkEnd w:id="7"/>
      <w:r>
        <w:rPr>
          <w:rStyle w:val="Ttulo1Carcter"/>
          <w:lang w:val="en-GB"/>
        </w:rPr>
        <w:t>ActionFactory</w:t>
      </w:r>
    </w:p>
    <w:p>
      <w:pPr>
        <w:pStyle w:val="Normal"/>
        <w:rPr>
          <w:rStyle w:val="Ttulo1Carcter"/>
          <w:sz w:val="20"/>
          <w:szCs w:val="20"/>
          <w:lang w:val="en-GB"/>
        </w:rPr>
      </w:pPr>
      <w:r>
        <w:rPr/>
      </w:r>
    </w:p>
    <w:p>
      <w:pPr>
        <w:pStyle w:val="Heading2"/>
        <w:rPr>
          <w:lang w:val="en-GB"/>
        </w:rPr>
      </w:pPr>
      <w:bookmarkStart w:id="8" w:name="__RefHeading___Toc127367608"/>
      <w:bookmarkEnd w:id="8"/>
      <w:r>
        <w:rPr>
          <w:lang w:val="en-GB"/>
        </w:rPr>
        <w:t>ActionFactory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rtSimulation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ction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AbstractAction* createStartSimulatorAction(bool continuous, double avgTimeOfArrivals, double simulationTime, int numberOfSimulatio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AbstractAction* createStepSimulatorAction(int stepInterval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static AbstractAction* createStopSimulatorAc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9" w:name="__RefHeading___Toc127367609"/>
      <w:bookmarkEnd w:id="9"/>
      <w:r>
        <w:rPr>
          <w:lang w:val="en-GB"/>
        </w:rPr>
        <w:t>ActionFactory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ction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Simulation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Action* ActionFactory::createStartSimulatorAction(bool continuous, double avgTimeOfArrivals, double simulationTime, int numberOfSimulation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* simulationParametersDTO = new SimulationParameters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-&gt;setContinousSimulation(continuou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-&gt;setAverageTimeOfArrivals(avgTimeOfArrival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-&gt;setNumberOfSimulations(numberOfSimulatio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-&gt;setTimeOfEachSimulation(simulation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rtSimulationAction* startAction = new StartSimulationAc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rtAction-&gt;setSimulationParametersDTO(simulationParameters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artAc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Action* ActionFactory::createStepSimulatorAction(int stepInterval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SimulationAction* stepAction = new StepSimulationAc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Action-&gt;setStepInterval(stepInterval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epAc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Action* ActionFactory::createStopSimulator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10" w:name="__RefHeading___Toc127367610"/>
      <w:bookmarkEnd w:id="10"/>
      <w:r>
        <w:rPr>
          <w:lang w:val="en-GB"/>
        </w:rPr>
        <w:t>ArrivalsInfo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11" w:name="__RefHeading___Toc127367611"/>
      <w:bookmarkEnd w:id="11"/>
      <w:r>
        <w:rPr>
          <w:lang w:val="en-GB"/>
        </w:rPr>
        <w:t>ArrivalsInfoDTO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Leaf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rrivalsInfoDTO: public Leaf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string _serviceNa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updateNumber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Number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LeafSimulationResult::clon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InfoDTO(void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Arrival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InfoDTO(ArrivalsInfoDTO* oldCopy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Name = oldCopy-&gt;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Arrivals = oldCopy-&gt;numberOf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5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string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berOf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12" w:name="__RefHeading___Toc127367612"/>
      <w:bookmarkEnd w:id="12"/>
      <w:r>
        <w:rPr>
          <w:lang w:val="en-GB"/>
        </w:rPr>
        <w:t>ArrivalsInfoDTO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rrival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ArrivalsInfoDTO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rrivalsInfoDTO::updateNumberOfArrivals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OfArrival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ArrivalsInfoDTO::setID(string _serviceNa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Name = _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ArrivalsInfoDTO::getNumberOfArrivals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umberOf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ArrivalsInfoDTO::getTyp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yp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ArrivalsInfoDTO::clone(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return new ArrivalsInfoDTO(*thi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13" w:name="__RefHeading___Toc127367613"/>
      <w:bookmarkEnd w:id="13"/>
      <w:r>
        <w:rPr/>
        <w:t>CalculaResultadosFina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4" w:name="__RefHeading___Toc127367614"/>
      <w:bookmarkEnd w:id="14"/>
      <w:r>
        <w:rPr/>
        <w:t>CalculaResultadosFinais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ng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Multip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esultDTOIterator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ervice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rrival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xit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ction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include "math.h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s CalculaResultadosFina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va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 totalRun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ltipleSimulationResultDTO* multipleSimulationResultDT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calcula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4Coa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4Pan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4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MaximumQueueSizeService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4Coa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4Pan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4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gQueueSizeService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4Coa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4Pan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4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UseRateService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erageTimeWithFlaw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mediaAverageTimeWithoutFlaw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int_conf_maximumQueueSizeService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int_conf_maximumQueueSiz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int_conf_maximumQueueSiz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int_conf_maximumQueueSizeService4Coa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uble int_conf_maximumQueueSizeService4Pan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maximumQueueSizeService4Sui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maximumQueueSizeService5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1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2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3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4Coa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4Pan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4Sui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avgQueueSizeService5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1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2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3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4Coa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4Pan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ouble int_conf_useRateService4Sui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int_conf_useRate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int_conf_averageTime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int_conf_averageTime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totalNumber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totalNumberOfExit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totalNumberOfExit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ulaResultadosFinais(int _totalRuns, MultipleSimulationResultDTO* _multipleSimulationResultDTO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5" w:name="__RefHeading___Toc127367615"/>
      <w:bookmarkEnd w:id="15"/>
      <w:r>
        <w:rPr/>
        <w:t>CalculaResultadosFinais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alcularesultadosfinai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ystem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ulaResultadosFinais::CalculaResultadosFinais(int _totalRuns, MultipleSimulationResultDTO* _multipleSimulationResultD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otalRuns =  _totalRun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ultipleSimulationResultDTO = _multipleSimulationResultDT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1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2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3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4Coa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4Pan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4Sui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MaximumQueueSizeService5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1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2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3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4Coa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4Pan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4Suits = 0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ediaAvgQueueSizeService5 = 0 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GB"/>
        </w:rPr>
        <w:t>mediaUseRateService1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2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3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Coa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Pan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Sui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5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erageTimeWithFlaw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erageTimeWithoutFlaw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1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2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3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Coa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Pan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Suits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5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1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2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3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4Coats = 0 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fr-FR"/>
        </w:rPr>
        <w:t>int_conf_avgQueueSizeService4Pants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avgQueueSizeService4Suits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avgQueueSizeService5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1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2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3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4Coats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4Pants = 0 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_conf_useRateService4Suits = 0 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  <w:lang w:val="en-GB"/>
        </w:rPr>
        <w:t>int_conf_useRateService5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erageTimeWithFlaw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erageTimeWithoutFlaw = 0 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Arrival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OfExits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OfExits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alcul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alculaResultadosFinais::calcula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4Coa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4Pan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otalMaximumQueueSizeService4Suits = 0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fr-FR"/>
        </w:rPr>
        <w:t>int totalMaximumQueueSizeService5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1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2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3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4Coa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4Pan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4Sui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AvgQueueSizeService5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UseRateService1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UseRateService2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UseRateService3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UseRateService4Coa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totalUseRateService4Pants = 0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  <w:lang w:val="en-GB"/>
        </w:rPr>
        <w:t>double totalUseRateService4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UseRate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Arrival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AverageTime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AverageTime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OfExits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otalNumberOfExits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1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2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3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4Coa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4Pan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4Sui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maximumQueueSizeService5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1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2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3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4Coa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4Pan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4Sui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gQueueSizeService5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1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2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3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4Coa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4Pan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4Suits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useRateService5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erageTimeWithFlaw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*averageTimeWithoutFlaw = new double[totalRuns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cont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* iterator = ResultDTOIteratorFactory::createSingleSimulationIterator(multipleSimulation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iterator-&gt;hasNextResult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ngleSimulationResultDTO* singleSim = dynamic_cast&lt;SingleSimulationResultDTO*&gt;(iterator-&gt;next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TOIterator* stepIterator = ResultDTOIteratorFactory::createDTOIteratorByType(singleSim,AbstractSimulationResultDTO::STEP_SIMULATION_RESULT_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epResultDTO* step = dynamic_cast&lt;StepResultDTO*&gt;(stepIterator-&gt;last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TOIterator* servicesIterator = ResultDTOIteratorFactory::createServicesIterator(step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servicesIterator-&gt;hasNextResult(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serv = servicesIterator-&gt;nex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serv-&gt;getType() == AbstractSimulationResultDTO::SERVICE_INFO_DTO) // ServiceInfo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1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1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1 += service1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1 += service1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1 += service1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1[cont] = service1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gQueueSizeService1[cont] = service1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useRateService1[cont] = service1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2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2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2 += service2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2 += service2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2 += service2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2[cont] = service2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gQueueSizeService2[cont] = service2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useRateService2[cont] = service2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3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3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3 += service3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3 += service3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3 += service3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3[cont] = service3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gQueueSizeService3[cont] = service3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useRateService3[cont] = service3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4Coa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4Coa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4Coats += service4Coats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4Coats += service4Coa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4Coats += service4Coa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4Coats[cont] = service4Coats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gQueueSizeService4Coats[cont] = service4Coa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useRateService4Coats[cont] = service4Coa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4Pan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4Pan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4Pants += service4Pants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4Pants += service4Pants-&gt;getServiceAvgQueueSize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  <w:tab/>
      </w:r>
      <w:r>
        <w:rPr>
          <w:sz w:val="20"/>
          <w:szCs w:val="20"/>
          <w:lang w:val="fr-FR"/>
        </w:rPr>
        <w:t>totalUseRateService4Pants += service4Pants-&gt;getServiceUseRate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>maximumQueueSizeService4Pants[cont] = service4Pants-&gt;getMaximumQueueSize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>avgQueueSizeService4Pants[cont] = service4Pants-&gt;getServiceAvgQueueSize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>useRateService4Pants[cont] = service4Pants-&gt;getServiceUseRate(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4Sui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4Sui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4Suits += service4Suits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4Suits += service4Sui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4Suits += service4Sui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4Suits[cont] = service4Suits-&gt;getMaximumQueueSize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  <w:tab/>
      </w:r>
      <w:r>
        <w:rPr>
          <w:sz w:val="20"/>
          <w:szCs w:val="20"/>
          <w:lang w:val="fr-FR"/>
        </w:rPr>
        <w:t>avgQueueSizeService4Suits[cont] = service4Suits-&gt;getServiceAvgQueueSize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>useRateService4Suits[cont] = service4Suits-&gt;getServiceUseRate(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ID().compare(string("service5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InfoDTO* service5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MaximumQueueSizeService5 += service5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AvgQueueSizeService5 += service5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otalUseRateService5 += service5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maximumQueueSizeService5[cont] = service5-&gt;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gQueueSizeService5[cont] = service5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useRateService5[cont] = service5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serv-&gt;getType() == AbstractSimulationResultDTO::ARRIVALS_INFO_DTO) //ArrivalsInfo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ArrivalsInfoDTO* arrivals = dynamic_cast&lt;Arrival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otalNumberArrivals += arrivals-&gt;getNumber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serv-&gt;getType() == AbstractSimulationResultDTO::EXITS_INFO_DTO) //ExitsInfo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ExitsInfoDTO* exits = dynamic_cast&lt;Exit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otalAverageTimeWithFlaw += exits-&gt;getAverageTime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otalAverageTimeWithoutFlaw += exits-&gt;getAverageTime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otalNumberOfExitsWithFlaw += exits-&gt;getNumberOfExits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otalNumberOfExitsWithoutFlaw += exits-&gt;getNumberOfExits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averageTimeWithFlaw[cont] = exits-&gt;getAverageTime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averageTimeWithoutFlaw[cont] = exits-&gt;getAverageTime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nt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1 = totalMaximumQueueSizeService1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2 = totalMaximumQueueSizeService2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3 = totalMaximumQueueSizeService3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4Coats = totalMaximumQueueSizeService4Coa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4Pants = totalMaximumQueueSizeService4Pan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4Suits = totalMaximumQueueSizeService4Sui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MaximumQueueSizeService5 = totalMaximumQueueSizeService5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1 = totalAvgQueueSizeService1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2 = totalAvgQueueSizeService2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3 = totalAvgQueueSizeService3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4Coats = totalAvgQueueSizeService4Coa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4Pants = totalAvgQueueSizeService4Pan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4Suits = totalAvgQueueSizeService4Sui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gQueueSizeService5 = totalAvgQueueSizeService5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1 = totalUseRateService1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2 = totalUseRateService2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3 = totalUseRateService3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Coats = totalUseRateService4Coa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Pants = totalUseRateService4Pan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4Suits = totalUseRateService4Suits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UseRateService5 = totalUseRateService5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erageTimeWithFlaw = totalAverageTimeWithFlaw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ediaAverageTimeWithoutFlaw = totalAverageTimeWithoutFlaw /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1 = 0, somatorio_dif_maximumQueueSize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2 = 0, somatorio_dif_maximumQueueSize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3 = 0, somatorio_dif_maximumQueueSize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4Coats = 0, somatorio_dif_maximumQueueSizeService4Coa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4Pants = 0, somatorio_dif_maximumQueueSizeService4Pan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4Suits = 0, somatorio_dif_maximumQueueSizeService4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maximumQueueSizeService5 = 0, somatorio_dif_maximumQueueSize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gQueueSizeService1 = 0, somatorio_dif_avgQueueSize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gQueueSizeService2 = 0, somatorio_dif_avgQueueSize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gQueueSizeService3 = 0, somatorio_dif_avgQueueSize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gQueueSizeService4Coats = 0, somatorio_dif_avgQueueSizeService4Coats = 0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fr-FR"/>
        </w:rPr>
        <w:t>double dif_avgQueueSizeService4Pants = 0, somatorio_dif_avgQueueSizeService4Pan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avgQueueSizeService4Suits = 0, somatorio_dif_avgQueueSizeService4Sui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avgQueueSizeService5 = 0, somatorio_dif_avgQueueSizeService5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1 = 0, somatorio_dif_useRateService1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2 = 0, somatorio_dif_useRateService2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3 = 0, somatorio_dif_useRateService3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4Coats = 0, somatorio_dif_useRateService4Coa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4Pants = 0, somatorio_dif_useRateService4Pants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double dif_useRateService4Suits = 0, somatorio_dif_useRateService4Suits = 0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  <w:lang w:val="en-GB"/>
        </w:rPr>
        <w:t>double dif_useRateService5 = 0, somatorio_dif_useRate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erageTimeWithFlaw = 0, somatorio_dif_averageTime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dif_averageTimeWithoutFlaw = 0, somatorio_dif_averageTime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or (int i=0; i&lt; totalRuns ; i++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1 = (maximumQueueSizeService1[i] - mediaMaximumQueueSizeService1)*(maximumQueueSizeService1[i] - mediaMaximumQueueSizeService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2 = (maximumQueueSizeService2[i] - mediaMaximumQueueSizeService2)*(maximumQueueSizeService2[i] - mediaMaximumQueueSizeService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3 = (maximumQueueSizeService3[i] - mediaMaximumQueueSizeService3)*(maximumQueueSizeService3[i] - mediaMaximumQueueSizeService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4Coats = (maximumQueueSizeService4Coats[i] - mediaMaximumQueueSizeService4Coats)*(maximumQueueSizeService4Coats[i] - mediaMaximumQueueSizeService4Coa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4Pants = (maximumQueueSizeService4Pants[i] - mediaMaximumQueueSizeService4Pants)*(maximumQueueSizeService4Pants[i] - mediaMaximumQueueSizeService4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4Suits = (maximumQueueSizeService4Suits[i] - mediaMaximumQueueSizeService4Suits)*(maximumQueueSizeService4Suits[i] - mediaMaximumQueueSizeService4Sui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maximumQueueSizeService5 = (maximumQueueSizeService1[i] - mediaMaximumQueueSizeService1)*(maximumQueueSizeService1[i] - mediaMaximumQueueSizeService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1 = (avgQueueSizeService1[i] - mediaAvgQueueSizeService1)*(avgQueueSizeService1[i] - mediaAvgQueueSizeService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2 = (avgQueueSizeService2[i] - mediaAvgQueueSizeService2)*(avgQueueSizeService2[i] - mediaAvgQueueSizeService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3 = (avgQueueSizeService3[i] - mediaAvgQueueSizeService3)*(avgQueueSizeService3[i] - mediaAvgQueueSizeService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4Coats = (avgQueueSizeService4Coats[i] - mediaAvgQueueSizeService4Coats)*(avgQueueSizeService4Coats[i] - mediaAvgQueueSizeService4Coa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4Pants = (avgQueueSizeService4Pants[i] - mediaAvgQueueSizeService4Pants)*(avgQueueSizeService4Pants[i] - mediaAvgQueueSizeService4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4Suits = (avgQueueSizeService4Suits[i] - mediaAvgQueueSizeService4Suits)*(avgQueueSizeService4Suits[i] - mediaAvgQueueSizeService4Sui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gQueueSizeService5 = (avgQueueSizeService5[i] - mediaAvgQueueSizeService5)*(avgQueueSizeService5[i] - mediaAvgQueueSizeService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1 = (useRateService1[i] - mediaUseRateService1)*(useRateService1[i] - mediaUseRateService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2 = (useRateService2[i] - mediaUseRateService2)*(useRateService2[i] - mediaUseRateService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3 = (useRateService3[i] - mediaUseRateService3)*(useRateService3[i] - mediaUseRateService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4Coats = (useRateService4Coats[i] - mediaUseRateService4Coats)*(useRateService4Coats[i] - mediaUseRateService4Coa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4Pants = (useRateService4Pants[i] - mediaUseRateService4Pants)*(useRateService4Pants[i] - mediaUseRateService4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4Suits = (useRateService4Suits[i] - mediaUseRateService4Suits)*(useRateService4Suits[i] - mediaUseRateService4Sui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useRateService5 = (useRateService5[i] - mediaUseRateService5)*(useRateService5[i] - mediaUseRateService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erageTimeWithFlaw = (averageTimeWithFlaw[i] - mediaAverageTimeWithFlaw)*(averageTimeWithFlaw[i] - mediaAverageTimeWithFlaw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if_averageTimeWithoutFlaw = (averageTimeWithoutFlaw[i] - mediaAverageTimeWithoutFlaw)*(averageTimeWithoutFlaw[i] - mediaAverageTimeWithoutFlaw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1 += dif_maximumQueueSizeService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2 += dif_maximumQueueSizeService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3 += dif_maximumQueueSizeService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4Coats += dif_maximumQueueSizeService4Coa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4Pants += dif_maximumQueueSizeService4Pa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4Suits += dif_maximumQueueSizeService4Sui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maximumQueueSizeService5 += dif_maximumQueueSize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avgQueueSizeService1 += dif_avgQueueSizeService1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somatorio_dif_avgQueueSizeService2 += dif_avgQueueSiz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avgQueueSizeService3 += dif_avgQueueSiz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avgQueueSizeService4Coats += dif_avgQueueSizeService4Coa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avgQueueSizeService4Pants += dif_avgQueueSizeService4Pants;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somatorio_dif_avgQueueSizeService4Suits += dif_avgQueueSizeService4Suits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somatorio_dif_avgQueueSizeService5 += dif_avgQueueSizeService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useRateService1 += dif_useRateService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useRateService2 += dif_useRateService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useRateService3 += dif_useRateService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omatorio_dif_useRateService4Coats += dif_useRateService4Coats;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somatorio_dif_useRateService4Pants += dif_useRateService4Pant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somatorio_dif_useRateService4Suits += dif_useRateService4Suits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somatorio_dif_useRateService5 += dif_useRate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averageTimeWithFlaw += dif_averageTime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omatorio_dif_averageTimeWithoutFlaw += dif_averageTime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1 = 1.729 * sqrt(somatorio_dif_maximumQueueSizeService1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2 = 1.729 * sqrt(somatorio_dif_maximumQueueSizeService2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3 = 1.729 * sqrt(somatorio_dif_maximumQueueSizeService3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Coats = 1.729 * sqrt(somatorio_dif_maximumQueueSizeService4Coa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Pants = 1.729 * sqrt(somatorio_dif_maximumQueueSizeService4Pan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4Suits = 1.729 * sqrt(somatorio_dif_maximumQueueSizeService4Sui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maximumQueueSizeService5 = 1.729 * sqrt(somatorio_dif_maximumQueueSizeService5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1 = 1.729 * sqrt(somatorio_dif_avgQueueSizeService1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2 = 1.729 * sqrt(somatorio_dif_avgQueueSizeService2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3 = 1.729 * sqrt(somatorio_dif_avgQueueSizeService3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4Coats = 1.729 * sqrt(somatorio_dif_avgQueueSizeService4Coa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4Pants = 1.729 * sqrt(somatorio_dif_avgQueueSizeService4Pan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4Suits = 1.729 * sqrt(somatorio_dif_avgQueueSizeService4Sui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gQueueSizeService5 = 1.729 * sqrt(somatorio_dif_avgQueueSizeService5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1 = 1.729 * sqrt(somatorio_dif_useRateService1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2 = 1.729 * sqrt(somatorio_dif_useRateService2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3 = 1.729 * sqrt(somatorio_dif_useRateService3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4Coats = 1.729 * sqrt(somatorio_dif_useRateService4Coa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4Pants = 1.729 * sqrt(somatorio_dif_useRateService4Pan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4Suits = 1.729 * sqrt(somatorio_dif_useRateService4Suits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useRateService5 = 1.729 * sqrt(somatorio_dif_useRateService5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erageTimeWithFlaw = 1.729 * sqrt(somatorio_dif_averageTimeWithFlaw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_conf_averageTimeWithoutFlaw = 1.729 * sqrt(somatorio_dif_averageTimeWithoutFlaw / 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16" w:name="__RefHeading___Toc127367616"/>
      <w:bookmarkEnd w:id="16"/>
      <w:r>
        <w:rPr>
          <w:lang w:val="en-GB"/>
        </w:rPr>
        <w:t>ClientFaca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17" w:name="__RefHeading___Toc127367617"/>
      <w:bookmarkEnd w:id="17"/>
      <w:r>
        <w:rPr>
          <w:lang w:val="en-GB"/>
        </w:rPr>
        <w:t>ClientFacade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UI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ClientFacade: virtual public AbstractUIObserv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AbstractUIObserver::updateStep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AbstractUIObserver::updateSimulation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AbstractUIObserver::updateMultipleSimulations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UIObserver::setSimulationResultDTO(AbstractSimulationResultDTO* simulationResul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getSimulationResultDTO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void sendAction(AbstractAction* ac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ionControllerFacade(SimulationControllerFacade* _simulationControllerFacad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Facade* getSimulationControllerFacad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Facade* simulationControllerFacad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_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18" w:name="__RefHeading___Toc127367618"/>
      <w:bookmarkEnd w:id="18"/>
      <w:r>
        <w:rPr>
          <w:lang w:val="en-GB"/>
        </w:rPr>
        <w:t>ClientFacade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lientFacade::setSimulationControllerFacade(SimulationControllerFacade* _simulationControllerFacad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Facade = _simulationControllerFacad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ulationControllerFacade* ClientFacade::getSimulationControllerFacad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imulationControllerFacad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lientFacade::sendAction(AbstractAction* action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Facade-&gt;executeAction(ac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lientFacade::setSimulationResultDTO(AbstractSimulationResultDTO* simulationResult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simulationResult = 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ClientFacade::getSimulationResultDTO(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return _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19" w:name="__RefHeading___Toc127367619"/>
      <w:bookmarkEnd w:id="19"/>
      <w:r>
        <w:rPr>
          <w:lang w:val="en-GB"/>
        </w:rPr>
        <w:t>Coa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0" w:name="__RefHeading___Toc127367620"/>
      <w:bookmarkEnd w:id="20"/>
      <w:r>
        <w:rPr>
          <w:lang w:val="en-GB"/>
        </w:rPr>
        <w:t>Coat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lass Coat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at(int _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a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isFlawe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Flawed(bool _flawe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int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1" w:name="__RefHeading___Toc127367621"/>
      <w:bookmarkEnd w:id="21"/>
      <w:r>
        <w:rPr>
          <w:lang w:val="en-GB"/>
        </w:rPr>
        <w:t>Coat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a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Coat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Coat::isFlawe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oat::setFlawed(bool _flawe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lawed = _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at::Coat(int _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d = _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at::Coa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22" w:name="__RefHeading___Toc127367622"/>
      <w:bookmarkEnd w:id="22"/>
      <w:r>
        <w:rPr>
          <w:lang w:val="en-GB"/>
        </w:rPr>
        <w:t>Composite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3" w:name="__RefHeading___Toc127367623"/>
      <w:bookmarkEnd w:id="23"/>
      <w:r>
        <w:rPr>
          <w:lang w:val="en-GB"/>
        </w:rPr>
        <w:t>CompositeSimulationResult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Leaf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fndef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define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lis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end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CompositeSimulationResult: virtual public AbstractSimulationResult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ionResultDTO::addSimulationResult(AbstractSimulationResultDTO* _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AbstractSimulationResultDTO::deleteSimulationResult(AbstractSimulationResultDTO* _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AbstractSimulationResultDTO::isLeaf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AbstractSimulationResultDTO::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mpositeSimulationResul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mponents = new list&lt;AbstractSimulationResultDTO*&gt;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compon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4" w:name="__RefHeading___Toc127367624"/>
      <w:bookmarkEnd w:id="24"/>
      <w:r>
        <w:rPr>
          <w:lang w:val="en-GB"/>
        </w:rPr>
        <w:t>CompositeSimulationResult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mposite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Multip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CompositeSimulationResult::addSimulationResult(AbstractSimulationResultDTO* _abstractResult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mponents-&gt;push_back(_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CompositeSimulationResult::deleteSimulationResult(AbstractSimulationResultDTO* _abstractResult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CompositeSimulationResult::getTyp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-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CompositeSimulationResult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CompositeSimulationResult::isLeaf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CompositeSimulationResult::getChildren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compon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25" w:name="__RefHeading___Toc127367625"/>
      <w:bookmarkEnd w:id="25"/>
      <w:r>
        <w:rPr>
          <w:lang w:val="en-GB"/>
        </w:rPr>
        <w:t>DTOIterat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6" w:name="__RefHeading___Toc127367626"/>
      <w:bookmarkEnd w:id="26"/>
      <w:r>
        <w:rPr>
          <w:lang w:val="en-GB"/>
        </w:rPr>
        <w:t>DTOIterator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fndef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define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lis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end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DTOIterat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nex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firs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curren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las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hasNex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(list&lt;AbstractSimulationResultDTO*&gt;* _components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>components = _compon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compon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7" w:name="__RefHeading___Toc127367627"/>
      <w:bookmarkEnd w:id="27"/>
      <w:r>
        <w:rPr>
          <w:lang w:val="en-GB"/>
        </w:rPr>
        <w:t>DTOIterator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DTOIterator::nextResul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next = components-&gt;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mponents-&gt;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ex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DTOIterator::currentResul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components-&gt;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DTOIterator::firstResul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components-&gt;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DTOIterator::hasNextResul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components-&gt;size() &gt; 0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DTOIterator::lastResul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components-&gt;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127367628"/>
      <w:bookmarkEnd w:id="28"/>
      <w:r>
        <w:rPr>
          <w:lang w:val="en-GB"/>
        </w:rPr>
        <w:t>EndSimula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29" w:name="__RefHeading___Toc127367629"/>
      <w:bookmarkEnd w:id="29"/>
      <w:r>
        <w:rPr>
          <w:lang w:val="en-GB"/>
        </w:rPr>
        <w:t>EndSimulation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EndSimulation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dSimulation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setHeapSize(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-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0" w:name="__RefHeading___Toc127367630"/>
      <w:bookmarkEnd w:id="30"/>
      <w:r>
        <w:rPr>
          <w:lang w:val="en-GB"/>
        </w:rPr>
        <w:t>EndSimulation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.\endsimula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/*EndSimulation::EndSimulation(void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{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}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ndSimulation::~EndSimulation(vo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/</w:t>
      </w:r>
      <w:r>
        <w:br w:type="page"/>
      </w:r>
    </w:p>
    <w:p>
      <w:pPr>
        <w:pStyle w:val="Heading1"/>
        <w:rPr>
          <w:lang w:val="en-GB"/>
        </w:rPr>
      </w:pPr>
      <w:bookmarkStart w:id="31" w:name="__RefHeading___Toc127367631"/>
      <w:bookmarkEnd w:id="31"/>
      <w:r>
        <w:rPr>
          <w:lang w:val="en-GB"/>
        </w:rPr>
        <w:t>ExitsInfo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2" w:name="__RefHeading___Toc127367632"/>
      <w:bookmarkEnd w:id="32"/>
      <w:r>
        <w:rPr>
          <w:lang w:val="en-GB"/>
        </w:rPr>
        <w:t>ExitsInfoDTO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Leaf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vector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ExitsInfoDTO: public Leaf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string _serviceNa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NumberOfExits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NumberOfExits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AverageTime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AverageTime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updateExitsWithoutFlaw(double _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updateExitsWithFlaw(double _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LeafSimulationResult::clon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InfoDTO(void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Exits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Exits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erageTime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erageTime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serviceTimesWithoutFlaw = new vector&lt;double&gt;();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serviceTimesWithFlaw = new vector&lt;double&gt;();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InfoDTO(ExitsInfoDTO* oldCopy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ExitsWithoutFlaw = oldCopy-&gt;numberOfExit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ExitsWithFlaw = oldCopy-&gt;numberOfExit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erageTimeWithoutFlaw = oldCopy-&gt;averageTime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erageTimeWithFlaw = oldCopy-&gt;averageTime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imesWithoutFlaw = oldCopy-&gt;serviceTime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imesWithFlaw = oldCopy-&gt;serviceTime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6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berOfExit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berOfExit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averageTime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averageTime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double&gt;* serviceTimesWithoutFlaw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vector&lt;double&gt;* serviceTime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3" w:name="__RefHeading___Toc127367633"/>
      <w:bookmarkEnd w:id="33"/>
      <w:r>
        <w:rPr>
          <w:lang w:val="en-GB"/>
        </w:rPr>
        <w:t>ExitsInfoDTO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xit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ExitsInfoDTO::getNumberOfExitsWithoutFlaw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umberOfExit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ExitsInfoDTO::getNumberOfExitsWithFlaw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umberOfExit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ExitsInfoDTO::getAverageTimeWithoutFlaw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averageTime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ExitsInfoDTO::getAverageTimeWithFlaw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averageTime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ExitsInfoDTO::updateExitsWithoutFlaw(double _tim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OfExitsWithoutFlaw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WithoutFlaw-&gt;push_back(_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double&gt; serviceTimesWithoutFlawAux = vector&lt;double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WithoutFlawAux = *serviceTimesWithout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 = (int)serviceTimesWithoutFlaw-&gt;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TimesWithout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serviceTimesWithoutFlawAux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emp = (int)serviceTimesWithoutFlawAux.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imesWithoutFlawAux.pop_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otalTimesWithoutFlaw += temp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serviceTimesWithoutFlawAux.clea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verageTimeWithoutFlaw = totalTimesWithoutFlaw / 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ExitsInfoDTO::updateExitsWithFlaw(double _tim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OfExitsWithFlaw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WithFlaw-&gt;push_back(_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double&gt; serviceTimesWithFlawAux = vector&lt;double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WithFlawAux = *serviceTimesWithFlaw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 = (int)serviceTimesWithFlaw-&gt;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TimesWithFlaw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serviceTimesWithFlawAux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emp = (int)serviceTimesWithFlawAux.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imesWithFlawAux.pop_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otalTimesWithFlaw += temp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WithFlawAux.clea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verageTimeWithFlaw = totalTimesWithFlaw / 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ExitsInfoDTO::getTyp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yp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ExitsInfoDTO::setID(string _serviceNam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Name = _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ExitsInfoDTO::getID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ExitsInfoDTO::clone(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>return new ExitsInfoDTO(*thi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  <w:r>
        <w:br w:type="page"/>
      </w:r>
    </w:p>
    <w:p>
      <w:pPr>
        <w:pStyle w:val="Heading1"/>
        <w:rPr>
          <w:lang w:val="en-GB"/>
        </w:rPr>
      </w:pPr>
      <w:bookmarkStart w:id="34" w:name="__RefHeading___Toc127367634"/>
      <w:bookmarkEnd w:id="34"/>
      <w:r>
        <w:rPr>
          <w:lang w:val="en-GB"/>
        </w:rPr>
        <w:t>Form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5" w:name="__RefHeading___Toc127367635"/>
      <w:bookmarkEnd w:id="35"/>
      <w:r>
        <w:rPr>
          <w:lang w:val="en-GB"/>
        </w:rPr>
        <w:t>Form1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ng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GUI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ction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esultDTOIterator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erviceInfoDTO.h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include "MultipleSimulationResultDTO.h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include "CalculaResultadosFinai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mespace FormApplica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::ComponentModel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::Collec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::Windows::Form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::Data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using namespace System::Drawing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/// &lt;summary&gt;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 Summary for Form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/// WARNING: If you change the name of this class, you will need to change the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///          'Resource File Name' property for the managed resource compiler tool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          associated with all .resx files this class depends on.  Otherwise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          the designers will not be able to interact properly with localize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          resources associated with this form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/ &lt;/summary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 __gc class Form1 : public System::Windows::Forms::For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atic Form1* _instanc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Form1(vo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value_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value_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value_service1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value_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value_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value_service2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value_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value_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value_service3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value_service4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value_service4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value_service4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value_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value_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value_service5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umber_arrival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service_suits_flaw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service_suit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umber_suits_flaw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umber_suit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coat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ueue_size_pant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coat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time_pant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coat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verage_queue_size_pants_val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otalRun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nitializeCompone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updateStep(AbstractSimulationResultDTO* result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tepResultDTO* stepResultDTO = dynamic_cast&lt;StepResultDTO*&gt;(resul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DTOIterator* servicesIterator = ResultDTOIteratorFactory::createServicesIterator(step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while (servicesIterator-&gt;hasNextResult(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AbstractSimulationResultDTO* serv = servicesIterator-&gt;nex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SERVICE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1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1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value_service1 = service1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value_service1 = service1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value_service1 = service1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2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2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value_service2 = service2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value_service2 = service2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value_service2 = service2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3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3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value_service3 = service3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value_service3 = service3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value_service3 = service3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Coa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Coa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coat_value = service4Coa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coat_value = service4Coa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coat_value = service4Coats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Pan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Pan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pants_value = service4Pan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pants_value = service4Pan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pants_value = service4Pants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Sui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Sui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value_service4 = service4Suits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value_service4 = service4Suits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value_service4 = service4Suits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5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5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queue_size_value_service5 = service5-&gt;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time_value_service5 = service5-&gt;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verage_queue_size_value_service5 = service5-&gt;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ARRIVALS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rrivalsInfoDTO* arrivals = dynamic_cast&lt;Arrival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number_arrivals_value = arrivals-&gt;getNumber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EXITS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xitsInfoDTO* exits = dynamic_cast&lt;Exit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erage_time_service_suits_flaw_value = exits-&gt;getAverageTime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verage_time_service_suits_value = exits-&gt;getAverageTime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number_suits_flaw_value = exits-&gt;getNumberOfExitsWith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number_suits_value = exits-&gt;getNumberOfExitsWithoutFlaw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ictureBox1-&gt;Refresh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updateSimulation(AbstractSimulationResultDTO* result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ngleSimulationResultDTO* singleSimulationResultDTO = dynamic_cast&lt;SingleSimulationResultDTO*&gt;(resul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\n\nSIMULACAO\n\n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DTOIterator* stepIterator = ResultDTOIteratorFactory::createDTOIteratorByType(singleSimulationResultDTO,AbstractSimulationResultDTO::STEP_SIMULATION_RESULT_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tepResultDTO* step = dynamic_cast&lt;StepResultDTO*&gt;(stepIterator-&gt;last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DTOIterator* servicesIterator = ResultDTOIteratorFactory::createServicesIterator(step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while (servicesIterator-&gt;hasNextResult(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AbstractSimulationResultDTO* serv = servicesIterator-&gt;next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SERVICE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1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1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1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1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1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1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1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1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2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2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2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2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2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2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2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2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3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3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3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3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3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3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3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3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Coa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Coa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4Coats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Coats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Coats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Coats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Coats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Coats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Pan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Pan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4Pants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Pants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Pants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Pants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Pants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Pants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4Suits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4Suits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4Suits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Suits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Suits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Suits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4Suits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4Suits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serv-&gt;getID().compare(string("service5")) ==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ServiceInfoDTO* service5 = dynamic_cast&lt;Service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Service5 - Maximum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5-&gt;getMaximum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5 - Average Queue Siz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5-&gt;getServiceAvgQueueSiz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"\nService5 - Use Rate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richTextBox1-&gt;AppendText(service5-&gt;getServiceUseRate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ARRIVALS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rrivalsInfoDTO* arrivals = dynamic_cast&lt;Arrival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"\nNumber Of Arrival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arrivals-&gt;getNumberOfArrivals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erv-&gt;getType() == AbstractSimulationResultDTO::EXITS_INFO_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xitsInfoDTO* exits = dynamic_cast&lt;ExitsInfoDTO*&gt;(serv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"\nExits - Number Of Exits [Suits Without Flaw]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exits-&gt;getNumberOfExitsWithoutFlaw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"\nExits - Number Of Exits [Suits With Flaw]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exits-&gt;getNumberOfExitsWithFlaw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"\nExits - Average Time In The System [Suits Without Flaw]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exits-&gt;getAverageTimeWithoutFlaw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"\nExits - Average Time In The System [Suits With Flaw]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richTextBox1-&gt;AppendText(exits-&gt;getAverageTimeWithFlaw()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updateMultipleSimulations(AbstractSimulationResultDTO* result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MultipleSimulationResultDTO* multipleSimulationResultDTO = dynamic_cast&lt;MultipleSimulationResultDTO*&gt;(result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CalculaResultadosFinais* resultadosFinais = new CalculaResultadosFinais(totalRuns, multipleSimulationResultDTO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richTextBox1-&gt;AppendText("\n\n\nRESULTADOS FINAIS \n\n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GB"/>
        </w:rPr>
        <w:t>richTextBox1-&gt;AppendText("\nTotal Number of Arrival Eve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totalNumberArrival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Total Number of Exit Events - Suits Without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totalNumberOfExitsWithout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Total Number of Exit Events - Suits With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totalNumberOfExitsWith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\nAverage Value Maximum Queue Siz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Maximum Queue Siz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MaximumQueueSiz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Queue Siz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gQueueSiz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Use Rat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UseRat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Time In The System - Suits With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erageTimeWith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Average Value Average Time In The System - Suits Without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mediaAverageTimeWithout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\nReliable Interval Maximum Queue Siz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Maximum Queue Siz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maximumQueueSiz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Queue Siz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gQueueSiz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1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2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3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4Coa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4Coa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4Pan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4Pan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4Suits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4Suits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Use Rate Service5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useRate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Time In The System - Suits With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erageTimeWith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"\nReliable Interval Average Time In The System - Suits Without Flaw - "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ichTextBox1-&gt;AppendText(resultadosFinais-&gt;int_conf_averageTimeWithoutFlaw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atic Form1* 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otected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Dispose(Boolean disposing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disposing &amp;&amp; component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omponents-&gt;Dispos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_super::Dispose(disposing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GroupBox *  groupBo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GroupBox *  groupBox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GroupBox *  groupBox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GroupBox *  groupBox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TextBox *  textBo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Label *  label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Label *  label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Label *  label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TextBox *  textBox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TextBox *  textBox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Label *  label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CheckBox *  checkBo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Button *  button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Button *  button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 System::Windows::Forms::Button *  button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ublic: System::Windows::Forms::RichTextBox *  richTextBo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value_service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average_time_value_service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value_service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value_service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value_service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value_service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value_service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value_service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value_service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value_service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value_service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value_service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value_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value_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value_service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number_arrivals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service_suits_flaw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service_suits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number_suits_flaw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number_suits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queue_size_coat_value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int queue_size_pants_value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double average_time_coat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time_pants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coat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verage_queue_size_pants_val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otalRu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ictureBox* pictureBo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ystem::ComponentModel::Container * compon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InitializeComponent(vo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 = new System::Windows::Forms::Group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 = new System::Windows::Forms::Butt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 = new System::Windows::Forms::Butt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 = new System::Windows::Forms::Butt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 = new System::Windows::Forms::Check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 = new System::Windows::Forms::Label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 = new System::Windows::Forms::Text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 = new System::Windows::Forms::Text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 = new System::Windows::Forms::Label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 = new System::Windows::Forms::Label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 = new System::Windows::Forms::Group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 = new System::Windows::Forms::Label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 = new System::Windows::Forms::Text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 = new System::Windows::Forms::Group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 = new System::Windows::Forms::Group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 = new System::Windows::Forms::RichText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SuspendLayou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SuspendLayou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SuspendLayou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SuspendLayou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groupBox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button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button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button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checkBox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label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textBox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textBox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label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label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Controls-&gt;Add(this-&gt;groupBox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Location = System::Drawing::Point(8, 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Name = S"groupBox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Size = System::Drawing::Size(184, 29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TabIndex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TabStop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Text = S"Input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button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-&gt;Location = System::Drawing::Point(120, 23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-&gt;Name = S"button3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-&gt;Size = System::Drawing::Size(56, 2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-&gt;TabIndex = 1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3-&gt;Text = S"Stop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button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Location = System::Drawing::Point(64, 23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Name = S"button2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Size = System::Drawing::Size(56, 2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TabIndex = 9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Text = S"Step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2-&gt;Click += new System::EventHandler(this, button_Step_Click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button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Location = System::Drawing::Point(8, 23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Name = S"button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Size = System::Drawing::Size(56, 2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TabIndex = 8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Text = S"Start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button1-&gt;Click += new System::EventHandler(this, button_Start_Click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checkBox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-&gt;Location = System::Drawing::Point(32, 16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-&gt;Name = S"checkBox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-&gt;Size = System::Drawing::Size(56, 2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-&gt;TabIndex = 6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heckBox1-&gt;Text = S"Sim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label5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-&gt;Location = System::Drawing::Point(8, 15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-&gt;Name = S"label5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-&gt;Size = System::Drawing::Size(128, 1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-&gt;TabIndex = 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5-&gt;Text = S"Continuous Simulation\?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textBox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-&gt;Location = System::Drawing::Point(88, 11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-&gt;Name = S"textBox3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-&gt;Size = System::Drawing::Size(88, 2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-&gt;TabIndex = 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3-&gt;Text = S"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textBox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-&gt;Location = System::Drawing::Point(88, 8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-&gt;Name = S"textBox2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-&gt;Size = System::Drawing::Size(88, 2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-&gt;TabIndex = 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2-&gt;Text = S"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label4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-&gt;Location = System::Drawing::Point(8, 11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-&gt;Name = S"label4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-&gt;Size = System::Drawing::Size(72, 1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-&gt;TabIndex = 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4-&gt;Text = S"Time Sim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label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-&gt;Location = System::Drawing::Point(8, 8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-&gt;Name = S"label3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-&gt;Size = System::Drawing::Size(72, 2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-&gt;TabIndex = 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3-&gt;Text = S"Num Sims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groupBox4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Controls-&gt;Add(this-&gt;label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Controls-&gt;Add(this-&gt;textBox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Location = System::Drawing::Point(8, 2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Name = S"groupBox4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Size = System::Drawing::Size(168, 5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TabIndex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TabStop = false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this-&gt;groupBox4-&gt;Text = S"Tempo Medio de Chegadas"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GB"/>
        </w:rPr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label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-&gt;Location = System::Drawing::Point(120, 2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-&gt;Name = S"label2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-&gt;Size = System::Drawing::Size(40, 1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-&gt;TabIndex = 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label2-&gt;Text = S"Units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textBox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-&gt;Location = System::Drawing::Point(8, 2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-&gt;Name = S"textBox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-&gt;Size = System::Drawing::Size(104, 2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-&gt;TabIndex = 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Box1-&gt;Text = S"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groupBox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Location = System::Drawing::Point(200, 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Name = S"groupBox2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Size = System::Drawing::Size(600, 29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TabIndex = 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TabStop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Text = S"Simulation Online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groupBox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Controls-&gt;Add(this-&gt;richTextBox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Location = System::Drawing::Point(0, 30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Name = S"groupBox3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Size = System::Drawing::Size(800, 31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TabIndex = 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TabStop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Text = S"Final Outputs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richTextBox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-&gt;Location = System::Drawing::Point(8, 1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-&gt;Name = S"richTextBox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-&gt;Size = System::Drawing::Size(784, 28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-&gt;TabIndex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ichTextBox1-&gt;Text = S"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ictureBox1 = new PictureBo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ictureBox1-&gt;set_Bounds(Rectangle(0,0,600,400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ictureBox1-&gt;Paint += new System::Windows::Forms::PaintEventHandler(this, &amp;Form1::pictureBox1_Pain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2-&gt;Controls-&gt;Add(pictureBox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// Form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 xml:space="preserve">//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AutoScaleBaseSize = System::Drawing::Size(5, 1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lientSize = System::Drawing::Size(800, 61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ontrols-&gt;Add(this-&gt;groupBox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ontrols-&gt;Add(this-&gt;groupBox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Controls-&gt;Add(this-&gt;groupBox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Name = S"Form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Text = S"Form1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1-&gt;ResumeLayout(fals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4-&gt;ResumeLayout(fals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groupBox3-&gt;ResumeLayout(fals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his-&gt;ResumeLayout(fals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oid setGraphicsProperties(Graphics* g, int x0, int y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pictureBox1_Paint(Object* sender, System::Windows::Forms::PaintEventArgs* 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raphics* g = e-&gt;Graphic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queue_size_str = "Queue Size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time_str = "Average Time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queue_size_str = "Average Queue Size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number_arrivals_str = "Number of Arrival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time_service_suits_flaw_str = "Average Time Service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time_service_suits_str = "Average Time Service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number_suits_flaw_str = "Number of Sui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number_suits_str = "Number of Sui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queue_size_coat_str = "Queue Size Coats : "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String *queue_size_pants_str = "Queue Size Pants : "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String *average_time_coat_str = "Average Time Coa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time_pants_str = "Average Time Pan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queue_size_coat_str = "Average Queue Size Coa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average_queue_size_pants_str = "Average Queue Size Pants : 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165, 120 , 245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165, 150 , 245, 24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245, 30 , 325, 12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325, 120 , 405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340, 135 , 500 , 2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405, 30 , 500 , 1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Line(Pens::Black , 90, 135 , 150 , 13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* st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1", new System::Drawing::Font(S"Arial",10), System::Drawing::Brushes::Black, 157.5 , 127.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Ellipse(Pens::Black, 150, 120, 30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str-&gt;Concat(queue_size_str, queue_size_value_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180 , 1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tr-&gt;Concat(average_time_str, average_time_value_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180 , 1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str-&gt;Concat(average_queue_size_str, average_queue_size_value_service1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180 , 16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2", new System::Drawing::Font(S"Arial",10), System::Drawing::Brushes::Black, 237.5 , 247.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Ellipse(Pens::Black, 230, 240, 30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str-&gt;Concat(queue_size_str, queue_size_value_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2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tr-&gt;Concat(average_time_str, average_time_value_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26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str-&gt;Concat(average_queue_size_str, average_queue_size_value_service2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28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3", new System::Drawing::Font(S"Arial",10), System::Drawing::Brushes::Black, 237.5 , 7.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Ellipse(Pens::Black, 230, 0, 30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str-&gt;Concat(queue_size_str, queue_size_value_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tr-&gt;Concat(average_time_str, average_time_value_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str-&gt;Concat(average_queue_size_str, average_queue_size_value_service3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260 , 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4", new System::Drawing::Font(S"Arial",10), System::Drawing::Brushes::Black, 317.5 , 127.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Ellipse(Pens::Black, 310, 120, 30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str-&gt;Concat(queue_size_str, queue_size_value_service4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340 , 1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tr-&gt;Concat(average_time_str, average_time_value_service4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340 , 1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str-&gt;Concat(average_queue_size_str, average_queue_size_value_service4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340 , 16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5", new System::Drawing::Font(S"Arial",10), System::Drawing::Brushes::Black, 397.5 , 7.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Ellipse(Pens::Black, 390, 0, 30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str-&gt;Concat(queue_size_str, queue_size_value_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20 , 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tr-&gt;Concat(average_time_str, average_time_value_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20 , 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str-&gt;Concat(average_queue_size_str, average_queue_size_value_service5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20 , 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/fatos com defei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Suits with Flaws", new System::Drawing::Font(S"Arial",7), System::Drawing::Brushes::Black, 500 , 1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Rectangle(Pens::Black, 500 , 100 , 90 , 5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ervice_suits_flaw_str-&gt;Concat(average_time_service_suits_flaw_str, average_time_service_suits_flaw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75 , 15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number_suits_flaw_str-&gt;Concat(number_suits_flaw_str, number_suits_flaw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75 , 17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/fatos sem defei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Suits", new System::Drawing::Font(S"Arial",7), System::Drawing::Brushes::Black, 500 , 22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service_suits_str-&gt;Concat(average_time_service_suits_flaw_str, average_time_service_suits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75 , 25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number_suits_str-&gt;Concat(number_suits_flaw_str, number_suits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475 , 27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Rectangle(Pens::Black, 500 , 200 , 90 , 5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/servico arriva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"Arrival", new System::Drawing::Font(S"Arial",7), System::Drawing::Brushes::Black, 0 , 13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Rectangle(Pens::Black, 0 , 110 , 90 , 5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number_arrivals_str-&gt;Concat(number_arrivals_str, number_arrivals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0 , 16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queue_size_coat_str-&gt;Concat(queue_size_coat_str, queue_size_coat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0 , 0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str = queue_size_pants_str-&gt;Concat(queue_size_pants_str, queue_size_pants_value.ToString()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g-&gt;DrawString(str, new System::Drawing::Font(S"Arial",7), System::Drawing::Brushes::Black, 0 , 1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coat_str-&gt;Concat(average_time_coat_str, average_time_coat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0 , 3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time_pants_str-&gt;Concat(average_time_pants_str, average_time_pants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0 , 4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 = average_queue_size_coat_str-&gt;Concat(average_queue_size_coat_str, average_queue_size_coat_value.ToString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-&gt;DrawString(str, new System::Drawing::Font(S"Arial",7), System::Drawing::Brushes::Black, 0 , 60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str = average_queue_size_pants_str-&gt;Concat(average_queue_size_pants_str, average_queue_size_pants_value.ToString()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g-&gt;DrawString(str, new System::Drawing::Font(S"Arial",7), System::Drawing::Brushes::Black, 0 , 7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button_Start_Click(System::Object *  sender, System::EventArgs *  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ionParametersDTO* simulationParametersDTO = new SimulationParameters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ring *qtd_text_box = textBox1-&gt;get_Tex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har *qtd_aux = new char[qtd_text_box-&gt;Length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for(int i = 0; i &lt; qtd_text_box-&gt;Length; i++ 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qtd_aux[i] = qtd_text_box-&gt;get_Chars(i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int qtd = atoi(qtd_aux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String *num_sim_text_box = textBox2-&gt;get_Tex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char *num_sim_aux = new char[num_sim_text_box-&gt;Length];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GB"/>
        </w:rPr>
        <w:t xml:space="preserve">for(int i = 0; i &lt; num_sim_text_box-&gt;Length; i++ ) 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num_sim_aux[i] = num_sim_text_box-&gt;get_Chars(i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totalRuns = atoi(num_sim_aux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GB"/>
        </w:rPr>
        <w:t>String *time_sim_text_box = textBox3-&gt;get_Tex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har *time_sim_aux = new char[time_sim_text_box-&gt;Length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for(int i = 0; i &lt; time_sim_text_box-&gt;Length; i++ 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ime_sim_aux[i] = time_sim_text_box-&gt;get_Chars(i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ime_sim = atoi(time_sim_aux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bstractAction* startAction = ActionFactory::createStartSimulatorAction(checkBox1-&gt;get_Checked(),qtd,time_sim,totalRu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UIClientFacade::instance()-&gt;sendAction(startAc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button_Step_Click(System::Object *  sender, System::EventArgs *  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bstractAction* stepAction = ActionFactory::createStepSimulatorAction(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GUIClientFacade::instance()-&gt;sendAction(stepAc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6" w:name="__RefHeading___Toc127367636"/>
      <w:bookmarkEnd w:id="36"/>
      <w:r>
        <w:rPr>
          <w:lang w:val="en-GB"/>
        </w:rPr>
        <w:t>Form1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Form1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windows.h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tisticsSimulator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GUI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FormApplic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m1* Form1::instanc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Form1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APIENTRY _tWinMain(HINSTANCE hInstance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</w:t>
      </w:r>
      <w:r>
        <w:rPr>
          <w:sz w:val="20"/>
          <w:szCs w:val="20"/>
          <w:lang w:val="en-GB"/>
        </w:rPr>
        <w:t>HINSTANCE hPrevInstance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</w:t>
      </w:r>
      <w:r>
        <w:rPr>
          <w:sz w:val="20"/>
          <w:szCs w:val="20"/>
          <w:lang w:val="en-GB"/>
        </w:rPr>
        <w:t>LPTSTR    lpCmdLine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</w:t>
      </w:r>
      <w:r>
        <w:rPr>
          <w:sz w:val="20"/>
          <w:szCs w:val="20"/>
          <w:lang w:val="en-GB"/>
        </w:rPr>
        <w:t>int       nCmdSho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GB"/>
        </w:rPr>
        <w:t>SimulationController* simControl = SimulationController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sticsSimulatorObserver* estatistics = new StatisticsSimulatorObserve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statistics-&gt;setSimulator(sim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-&gt;attachStatisticsObserver(estatistic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Control-&gt;setSimulator(sim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Control-&gt;attachUIObserver(GUIClientFacade::instanc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GUIClientFacade::instance()-&gt;setSimulationControllerFacade(simControl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ystem::Threading::Thread::CurrentThread-&gt;ApartmentState = System::Threading::ApartmentState::STA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pplication::Run(Form1::instanc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37" w:name="__RefHeading___Toc127367637"/>
      <w:bookmarkEnd w:id="37"/>
      <w:r>
        <w:rPr/>
        <w:t>GeneralSimulatorSu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38" w:name="__RefHeading___Toc127367638"/>
      <w:bookmarkEnd w:id="38"/>
      <w:r>
        <w:rPr/>
        <w:t>GeneralSimulatorSubject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Heap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tatistics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tisticsSimulator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t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vector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GeneralSimulatorSubje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ttachStatisticsObserver(AbstractStatisticsObserver *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detachStatisticsObserver(AbstractStatisticsObserver *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notifyStep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oid notifySimulation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id notifyMultipleSimulations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ecte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ector&lt;StatisticsSimulatorObserver&gt; observersVecto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bstractStatisticsObserver* observ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39" w:name="__RefHeading___Toc127367639"/>
      <w:bookmarkEnd w:id="39"/>
      <w:r>
        <w:rPr/>
        <w:t>GeneralSimulatorSubject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GeneralSimulatorSubjec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eneralSimulatorSubject::attachStatisticsObserver(AbstractStatisticsObserver *_observe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observer = _observe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eneralSimulatorSubject::detachStatisticsObserver(AbstractStatisticsObserver *observe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 TODO: Implement Metho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Not Implemented Exceptio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eneralSimulatorSubject::notifyStep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observer-&gt;update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eneralSimulatorSubject::notifySimula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observer-&gt;updateSimulation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GeneralSimulatorSubject::notifyMultipleSimulations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bserver-&gt;updateMultipleSimulations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40" w:name="__RefHeading___Toc127367640"/>
      <w:bookmarkEnd w:id="40"/>
      <w:r>
        <w:rPr/>
        <w:t>GUIClientFac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1" w:name="__RefHeading___Toc127367641"/>
      <w:bookmarkEnd w:id="41"/>
      <w:r>
        <w:rPr/>
        <w:t>GUIClientFacade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using namespace FormApplic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GUIClientFacade : public ClientFaca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GUIClientFacade* 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GUIClientFacade(vo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GUIClientFacade* 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instance=new GUIClientFacad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ClientFacade::updateStep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oid ClientFacade::updateMultipleSimulations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id ClientFacade::updateSimulation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2" w:name="__RefHeading___Toc127367642"/>
      <w:bookmarkEnd w:id="42"/>
      <w:r>
        <w:rPr/>
        <w:t>GUIClientFacade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Form1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GUIClient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using namespace FormApplic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UIClientFacade* GUIClientFacade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UIClientFacade::GUIClientFacade(vo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UIClientFacade::updateStep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abstractSimulationResultDTO = get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ormApplication::Form1::instance()-&gt;updateStep(abstractSimulation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UIClientFacade::updateMultipleSimulations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abstractSimulationResultDTO = get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ormApplication::Form1::instance()-&gt;updateMultipleSimulations(abstractSimulation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GUIClientFacade::updateSimula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abstractSimulationResultDTO = getSimulationResultDTO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FormApplication::Form1::instance()-&gt;updateSimulation(abstractSimulationResultDTO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43" w:name="__RefHeading___Toc127367643"/>
      <w:bookmarkEnd w:id="43"/>
      <w:r>
        <w:rPr/>
        <w:t>LeafSimulationRes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4" w:name="__RefHeading___Toc127367644"/>
      <w:bookmarkEnd w:id="44"/>
      <w:r>
        <w:rPr/>
        <w:t>LeafSimulationResult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LeafSimulationResult: virtual public  AbstractSimulationResult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ionResultDTO::addSimulationResult(AbstractSimulationResultDTO *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AbstractSimulationResultDTO::deleteSimulationResult(AbstractSimulationResultDTO *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string AbstractSimulationResultDTO::getID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int AbstractSimulationResultDTO::getTyp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AbstractSimulationResultDTO::isLeaf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AbstractSimulationResultDTO::getChildren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irtual AbstractSimulationResultDTO* clone()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5" w:name="__RefHeading___Toc127367645"/>
      <w:bookmarkEnd w:id="45"/>
      <w:r>
        <w:rPr/>
        <w:t>LeafSimulationResult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Leaf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LeafSimulationResult::addSimulationResult(AbstractSimulationResultDTO *abstractResultDTO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Cannot add to leaf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LeafSimulationResult::deleteSimulationResult(AbstractSimulationResultDTO *abstractResultDTO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Cannot delete from leaf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string* LeafSimulationResult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</w:t>
        <w:tab/>
        <w:t>throw "General Leaf Class - NO ID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int LeafSimulationResult::getTyp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</w:t>
        <w:tab/>
        <w:t>throw "General Leaf Class - NO TYPE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/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LeafSimulationResult::isLeaf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LeafSimulationResult::getChildren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row "A Leaf has no Children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46" w:name="__RefHeading___Toc127367646"/>
      <w:bookmarkEnd w:id="46"/>
      <w:r>
        <w:rPr/>
        <w:t>MultipleSimulationResult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7" w:name="__RefHeading___Toc127367647"/>
      <w:bookmarkEnd w:id="47"/>
      <w:r>
        <w:rPr/>
        <w:t>MultipleSimulationResult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mposite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MultipleSimulationResultDTO: virtual public Composite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NumberOfSimulations(int _numberOfSimulatio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int _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NumberOf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ultipleSimulationResult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OfSimulation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d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1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int numberOfSimulation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i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8" w:name="__RefHeading___Toc127367648"/>
      <w:bookmarkEnd w:id="48"/>
      <w:r>
        <w:rPr/>
        <w:t>MultipleSimulationResultDTO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Multip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MultipleSimulationResultDTO::setNumberOfSimulations(int _numberOfSimulation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OfSimulations = _numberOfSimula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MultipleSimulationResultDTO::setID(int _id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d = _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MultipleSimulationResultDTO::getID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stream st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 &lt;&lt;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r.st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int MultipleSimulationResultDTO::getNumberOfSimulations(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umberOfSimula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MultipleSimulationResultDTO::getTyp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yp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49" w:name="__RefHeading___Toc127367649"/>
      <w:bookmarkEnd w:id="49"/>
      <w:r>
        <w:rPr/>
        <w:t>ResultDTOIteratorFac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0" w:name="__RefHeading___Toc127367650"/>
      <w:bookmarkEnd w:id="50"/>
      <w:r>
        <w:rPr/>
        <w:t>ResultDTOIteratorFactory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lis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ResultDTOIterator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DTOIterator *createGeneralIterator(AbstractSimulationResultDTO *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DTOIterator *createServicesIterator(AbstractSimulationResultDTO *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DTOIterator *createSingleSimulationIterator(AbstractSimulationResultDTO *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DTOIterator *createDTOIteratorByType(AbstractSimulationResultDTO *abstractResultDTO,int typ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list&lt;AbstractSimulationResultDTO*&gt;* recursiveListContructor(AbstractSimulationResultDTO *abstractResultDTO,list&lt;AbstractSimulationResultDTO*&gt;* 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list&lt;AbstractSimulationResultDTO*&gt;* servicesRecursiveListContructor(AbstractSimulationResultDTO *abstractResultDTO,list&lt;AbstractSimulationResultDTO*&gt;* 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list&lt;AbstractSimulationResultDTO*&gt;* singleSimulationRecursiveListContructor(AbstractSimulationResultDTO *abstractResultDTO,list&lt;AbstractSimulationResultDTO*&gt;* 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list&lt;AbstractSimulationResultDTO*&gt;* multiTypeRecursiveListContructor(AbstractSimulationResultDTO *abstractResultDTO,list&lt;AbstractSimulationResultDTO*&gt;* services, int typ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1" w:name="__RefHeading___Toc127367651"/>
      <w:bookmarkEnd w:id="51"/>
      <w:r>
        <w:rPr/>
        <w:t>ResultDTOIteratorFactory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esultDTOIterator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TOIterator *ResultDTOIteratorFactory::createGeneralIterator(AbstractSimulationResultDTO *abstractResult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services = new list&lt;AbstractSimulationResultDTO*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s = recursiveListContructor(abstractResultDTO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 *iterator = new DTOIterator(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iter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TOIterator *ResultDTOIteratorFactory::createServicesIterator(AbstractSimulationResultDTO *abstractResult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services = new list&lt;AbstractSimulationResultDTO*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s = servicesRecursiveListContructor(abstractResultDTO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 *iterator = new DTOIterator(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iter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TOIterator *ResultDTOIteratorFactory::createSingleSimulationIterator(AbstractSimulationResultDTO *abstractResult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services = new list&lt;AbstractSimulationResultDTO*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s = singleSimulationRecursiveListContructor(abstractResultDTO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 *iterator = new DTOIterator(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iter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TOIterator *ResultDTOIteratorFactory::createDTOIteratorByType(AbstractSimulationResultDTO *abstractResultDTO,int typ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SimulationResultDTO*&gt;* services = new list&lt;AbstractSimulationResultDTO*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s = multiTypeRecursiveListContructor(abstractResultDTO,services,typ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TOIterator *iterator = new DTOIterator(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iter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ResultDTOIteratorFactory::recursiveListContructor(AbstractSimulationResultDTO *abstractResultDTO,list&lt;AbstractSimulationResultDTO*&gt;* services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abstractResultDTO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list&lt;AbstractSimulationResultDTO*&gt; children = *abstractResultDTO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child = 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ervices-&gt;push_back(chil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recursiveListContructor(child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ResultDTOIteratorFactory::servicesRecursiveListContructor(AbstractSimulationResultDTO *abstractResultDTO,list&lt;AbstractSimulationResultDTO*&gt;* services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emp = abstractResultDTO-&gt;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abstractResultDTO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temp &gt; 3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list&lt;AbstractSimulationResultDTO*&gt; children = *abstractResultDTO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child = 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child-&gt;getType() &gt; 3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s-&gt;push_back(chil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ervicesRecursiveListContructor(child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ResultDTOIteratorFactory::singleSimulationRecursiveListContructor(AbstractSimulationResultDTO *abstractResultDTO,list&lt;AbstractSimulationResultDTO*&gt;* services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emp = abstractResultDTO-&gt;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abstractResultDTO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temp == 2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temp == 2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list&lt;AbstractSimulationResultDTO*&gt; children = *abstractResultDTO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child = 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} else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singleSimulationRecursiveListContructor(child,service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st&lt;AbstractSimulationResultDTO*&gt;* ResultDTOIteratorFactory::multiTypeRecursiveListContructor(AbstractSimulationResultDTO *abstractResultDTO,list&lt;AbstractSimulationResultDTO*&gt;* services, int typ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temp = abstractResultDTO-&gt;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temp == typ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rvices-&gt;push_back(abstract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abstractResultDTO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list&lt;AbstractSimulationResultDTO*&gt; children = *abstractResultDTO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child = 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getType() == typ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services-&gt;push_back(chil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isLeaf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multiTypeRecursiveListContructor(child,services,typ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ervices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52" w:name="__RefHeading___Toc127367652"/>
      <w:bookmarkEnd w:id="52"/>
      <w:r>
        <w:rPr/>
        <w:t>ServiceInfo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3" w:name="__RefHeading___Toc127367653"/>
      <w:bookmarkEnd w:id="53"/>
      <w:r>
        <w:rPr/>
        <w:t>ServiceInfo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Leaf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vector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erviceInfoDTO: public Leaf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string _serviceNa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*double getServiceAvgServiceTim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updateServiceLife(double serviceTime);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updateQueue(int queue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ServiceAvg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ServiceActual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Maximum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ServiceUseRa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StandardDevi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LeafSimulationResult::clon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Iteration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ActualQueue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maximumQueue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UseRat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otalQueue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IterationsQue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Sizes = new vector&lt;int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queueBusy = new vector&lt;int&gt;();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gQueue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*serviceTimes = new vector&lt;double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gServiceTime = 0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serviceTotalServiceTime = 0;*/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(ServiceInfoDTO* oldCopy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Iterations = oldCopy-&gt;numItera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ActualQueueSize = oldCopy-&gt;serviceActual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maximumQueueSize = oldCopy-&gt;maximum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UseRate = oldCopy-&gt;serviceUseRa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otalQueueSize = oldCopy-&gt;serviceTotal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IterationsQueue = oldCopy-&gt;numIterationsQue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Sizes = oldCopy-&gt;queueSiz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gQueueSize = oldCopy-&gt;avg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Name = oldCopy-&gt;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Busy = oldCopy-&gt;queueBusy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*serviceTimes = oldCopy-&gt;serviceTim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gServiceTime = oldCopy-&gt;avgService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otalServiceTime = oldCopy-&gt;serviceTotalServiceTime;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serviceTotal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avg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erviceActual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maximum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serviceUseRa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Itera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IterationsQue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int&gt;* queueSizes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ector&lt;int&gt;* queueBusy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/*vector&lt;double&gt;* serviceTime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uble avgServiceTim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uble serviceTotalServiceTime;*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4" w:name="__RefHeading___Toc127367654"/>
      <w:bookmarkEnd w:id="54"/>
      <w:r>
        <w:rPr/>
        <w:t>ServiceInfoDTO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ervice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erviceInfoDTO::setID(string _serviceNa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Name = _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ServiceInfoDTO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erviceNa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ServiceInfoDTO::getServiceAvgQueueSiz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avgQueueSize;</w:t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/*double ServiceInfoDTO::getServiceAvgServiceTim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avgService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erviceInfoDTO::updateServiceLife(double serviceTim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Iteration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-&gt;push_back(service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erviceInfoDTO::getServiceActualQueueSiz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erviceActual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erviceInfoDTO::getMaximumQueueSiz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maximum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ServiceInfoDTO::getServiceUseRat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erviceUseRa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erviceInfoDTO::updateQueue(int queueSiz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queueSize &gt; 0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Busy-&gt;push_back(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Busy-&gt;push_back(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IterationsQueue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ActualQueueSize = 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queueSize &gt; maximumQueueSiz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maximumQueueSize = queue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queueSizes-&gt;push_back(queue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erviceInfoDTO::getTyp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yp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erviceInfoDTO::calculateData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int&gt; queueSizesAux = vector&lt;int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queueSizesAux = *queueSiz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OfQueues = (int)queueSizes-&gt;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SizeOfQueu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queueSizesAux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emp = queueSizesAux.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SizesAux.pop_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otalSizeOfQueue += temp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queueSizesAux.clea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int&gt; queueBuzyAux = vector&lt;int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queueBuzyAux = *queueBusy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OfQueueBuzy = (int)queueBusy-&gt;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TrueOfQueueBuzy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queueBuzyAux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emp = queueBuzyAux.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queueBuzyAux.pop_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temp == 1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otalTrueOfQueueBuzy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queueBuzyAux.clea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fr-FR"/>
        </w:rPr>
        <w:t>/*vector&lt;double&gt; serviceTimesAux = vector&lt;double&gt;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serviceTimesAux = *serviceTimes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  <w:lang w:val="en-GB"/>
        </w:rPr>
        <w:t>int sizeOfServiceTimes = (int)serviceTimes-&gt;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otalServiceTime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serviceTimesAux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temp = serviceTimesAux.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TimesAux.pop_back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otalServiceTimes += temp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TimesAux.clear();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vgQueueSize = totalSizeOfQueue/sizeOfQueu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UseRate = totalTrueOfQueueBuzy/sizeOfQueueBuzy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//avgServiceTime = totalServiceTimes/sizeOfServiceTime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ServiceInfoDTO::clon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new ServiceInfoDTO(*thi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55" w:name="__RefHeading___Toc127367655"/>
      <w:bookmarkEnd w:id="55"/>
      <w:r>
        <w:rPr/>
        <w:t>SimulationContro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6" w:name="__RefHeading___Toc127367656"/>
      <w:bookmarkEnd w:id="56"/>
      <w:r>
        <w:rPr/>
        <w:t>SimulationController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mulationController 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ublic SimulationControllerFaca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or* _simul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continuousSimul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imulationController* 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* _simulationParameters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_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berSimul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(){numberSimulation=0;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imulationControllerFacade::executeAction(AbstractAction* ac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tartSimulation(bool continuous, int numberOfSimulatio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or(AbstractSimulator *simulato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step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tepSimulation(int step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top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SimulationControllerFacade::getSimulation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ionResult(AbstractSimulationResultDTO* simulationResul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ionParametersDTO(SimulationParametersDTO *simulationParameters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imulationController* 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SimulationController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_instanc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lang w:val="en-GB"/>
        </w:rPr>
      </w:pPr>
      <w:bookmarkStart w:id="57" w:name="__RefHeading___Toc127367657"/>
      <w:bookmarkEnd w:id="57"/>
      <w:r>
        <w:rPr>
          <w:lang w:val="en-GB"/>
        </w:rPr>
        <w:t>SimulationController.cpp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tisticsSimulator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esultDTOIterator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Process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casser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ulationController* SimulationController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setSimulationResult(AbstractSimulationResultDTO* simulationResult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simulationResult = 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executeAction(AbstractAction* action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ction-&gt;setSimulationController(thi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ction-&gt;execu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startSimulation(bool continuous, int numberOfSimulation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ssert(numberOfSimulations &gt;= 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simulator-&gt;setAverageArrivalsRate((int)_simulationParametersDTO-&gt;getAverageTimeOfArrivals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simulator-&gt;setSimulationTime((int)_simulationParametersDTO-&gt;getTimeOfEachSimulation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numberOfSimulations == 1 &amp;&amp; continuous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mulator-&gt;star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(!_simulator-&gt;isSimulationComplete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simulator-&gt;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if (numberOfSimulations &gt; 1 &amp;&amp; continuous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for (int i = 0; i &lt; numberOfSimulations ; i++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simulator-&gt;star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while(!_simulator-&gt;isSimulationComplete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_simulator-&gt;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uitProcessor::instance()-&gt;resetStack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simulator-&gt;rese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mulator-&gt;finish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*AbstractSimulationResultDTO* result = getSimulation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ut &lt;&lt; "The type of the result: " &lt;&lt; result-&gt;getType()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list&lt;AbstractSimulationResultDTO*&gt; children = *result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while (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AbstractSimulationResultDTO* child = 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cout &lt;&lt; "The type of the child: " &lt;&lt; child-&gt;getType()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child-&gt;getType() == 2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list&lt;AbstractSimulationResultDTO*&gt; grandChildren = *child-&gt;getChildre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while (grandChildren.size() &gt;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AbstractSimulationResultDTO* grandChild = grandChildren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grandChildren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cout &lt;&lt; "The type of the grandchild: " &lt;&lt; grandChild-&gt;getType()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Multiple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mulator-&gt;star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mulator-&gt;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setSimulator(AbstractSimulator *simulato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simulator = simul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SimulationController::stepSimula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_simulator-&gt;isSimulationComplete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else {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mulator-&gt;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stepSimulation(int stepInterval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or (int i = 0; i &lt; stepInterval; i++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_simulator-&gt;isSimulationComplete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umberSimulation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if (numberSimulation &lt; _simulationParametersDTO-&gt;getNumberOfSimulations()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_simulator-&gt;star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retur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_simulator-&gt;finish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//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notifyMultiple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retur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etur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 xml:space="preserve">else {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_simulator-&gt;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etSimulationResult(_simulator-&gt;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etur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::setSimulationParametersDTO(SimulationParametersDTO *simulationParameters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_simulationParametersDTO = simulationParametersDTO;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SimulationController::getSimulationResul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 xml:space="preserve">return _simulationResult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58" w:name="__RefHeading___Toc127367658"/>
      <w:bookmarkEnd w:id="58"/>
      <w:r>
        <w:rPr/>
        <w:t>SimulationControllerFac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9" w:name="__RefHeading___Toc127367659"/>
      <w:bookmarkEnd w:id="59"/>
      <w:r>
        <w:rPr/>
        <w:t>SimulationControllerFacade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fndef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define LIS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lis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end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UI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Ac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mulationControllerFaca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executeAction(AbstractAction* action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ttachUIObserver(AbstractUIObserver* 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detachUIObserver(AbstractUIObserver* 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notifyMultiple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AbstractSimulationResultDTO* getSimulationResult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ntrollerFacad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heObservers = new list&lt;AbstractUIObserver*&gt;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list&lt;AbstractUIObserver*&gt;* theObserver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0" w:name="__RefHeading___Toc127367660"/>
      <w:bookmarkEnd w:id="60"/>
      <w:r>
        <w:rPr/>
        <w:t>SimulationControllerFacade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Facade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Facade::attachUIObserver(AbstractUIObserver* observe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eObservers-&gt;push_back(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Facade::detachUIObserver(AbstractUIObserver* observe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heObservers-&gt;remove(observ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Facade::notifyStep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UIObserver*&gt; observers = *theObserver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observers.size() &gt;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bstractUIObserver* element = observers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ement-&gt;setSimulationResultDTO(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ement-&gt;update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observers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Facade::notifySimulation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UIObserver*&gt; observers = *theObserver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observers.size() &gt;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bstractUIObserver* element = observers.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ement-&gt;setSimulationResultDTO(getSimulationResult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ement-&gt;update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observers.pop_fro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ControllerFacade::notifyMultipleSimulations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list&lt;AbstractUIObserver*&gt; observers = *theObserver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while(observers.size() &gt;0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AbstractUIObserver* element = observers.front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lement-&gt;setSimulationResultDTO(getSimulationResult(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element-&gt;updateMultipleSimulations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bservers.pop_front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61" w:name="__RefHeading___Toc127367661"/>
      <w:bookmarkEnd w:id="61"/>
      <w:r>
        <w:rPr/>
        <w:t>SimulationParameters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2" w:name="__RefHeading___Toc127367662"/>
      <w:bookmarkEnd w:id="62"/>
      <w:r>
        <w:rPr/>
        <w:t>SimulationParameters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mulationParameters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ContinousSimulation(bool continuou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NumberOfSimulations(int numberOfSimulation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TimeOfEachSimulation(double timeOfEachSimula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AverageTimeOfArrivals(double avgTimeOfArrival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TimeOfEach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isContinous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AverageTime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NumberOf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bool _continuou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_numberOfSimulation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uble _avgTimeOfArrival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uble _timeOfEachSimulatio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3" w:name="__RefHeading___Toc127367663"/>
      <w:bookmarkEnd w:id="63"/>
      <w:r>
        <w:rPr/>
        <w:t>SimulationParametersDTO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ParametersDTO::setContinousSimulation(bool continuou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continuous = continuou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ParametersDTO::setNumberOfSimulations(int numberOfSimulatio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numberOfSimulations = numberOfSimulation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ParametersDTO::setTimeOfEachSimulation(double timeOfEachSimulation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timeOfEachSimulation = timeOfEachSimul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ionParametersDTO::setAverageTimeOfArrivals(double avgTimeOfArrival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_avgTimeOfArrivals = avgTimeOf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SimulationParametersDTO::getTimeOfEachSimula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_timeOfEachSimulation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SimulationParametersDTO::isContinousSimula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_continuou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SimulationParametersDTO::getAverageTimeOfArrivals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_avgTimeOfArrival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imulationParametersDTO::getNumberOfSimulations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_numberOfSimulation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ing1"/>
        <w:rPr/>
      </w:pPr>
      <w:bookmarkStart w:id="64" w:name="__RefHeading___Toc127367664"/>
      <w:bookmarkEnd w:id="64"/>
      <w:r>
        <w:rPr/>
        <w:t>SimulatorSingle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5" w:name="__RefHeading___Toc127367665"/>
      <w:bookmarkEnd w:id="65"/>
      <w:r>
        <w:rPr/>
        <w:t>SimulatorSingleton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Heap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t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andomStreamManag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GeneralSimulatorSubjec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mulatorSingleton:virtual public  AbstractSimulator, public GeneralSimulatorSubje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imulatorSingleton *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size=1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rrivalsRa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mulation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simulationComple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ent* currentEven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_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tected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Heap&lt;Ptr&lt;Event&gt; &gt;ev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clo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star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rese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AbstractSimulator::isSimulationComplet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ent* AbstractSimulator::getCurrentEve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Heap&lt;Ptr&lt;Event&gt; &gt; AbstractSimulator::getEventQueu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or::getEventQueue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ent* AbstractSimulator::getIthEvent(int i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imulatorSingleton* 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andomStreamManager *rStreamManage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ionResultDTO* AbstractSimulator::getSimulationResul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setSimulationResult(AbstractSimulationResultDTO* simulationResul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finish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orSingleton(int s):events(1,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size = 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 = thi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StreamManager = new RandomStreamManage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dd_event(Event *evt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t-&gt;setInitialTime(clock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tr&lt;Event&gt; e(ev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s.heapInsert(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_clock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clo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HeapSize(int valu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s.setSize(valu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imulator::setAverageArrivalsRate(int _arrivalsRate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arrivalsRate = _arrivalsRat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id AbstractSimulator::setSimulationTime(int _simulationTime)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simulationTime = _simulationTim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6" w:name="__RefHeading___Toc127367666"/>
      <w:bookmarkEnd w:id="66"/>
      <w:r>
        <w:rPr/>
        <w:t>SimulatorSingleton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rrival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ndSimula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ulatorSingleton* SimulatorSingleton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ulatorSingleton* SimulatorSingleton::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SimulatorSingleton(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orSingleton::star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lock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ionComplete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* arrival = new Arrival(0,arrivalsRat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Factory *suitFactory = SuitFactory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 suit = suitFactory-&gt;createNewSui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.setInitialTime(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-&gt;suit = 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dd_event(arrival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ndSimulation* endSimulation = new EndSimulation(simulation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dd_event(endSimula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orSingleton::rese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lock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ionComplete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s = Heap&lt;Ptr&lt;Event&gt; &gt;(1,_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* arrival = new Arrival(0,arrivalsRat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Factory *suitFactory = SuitFactory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 suit = suitFactory-&gt;createNewSui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.setInitialTime(0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arrival-&gt;suit =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dd_event(arrival);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GB"/>
        </w:rPr>
        <w:t>EndSimulation* endSimulation = new EndSimulation(simulation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dd_event(endSimulation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orSingleton::step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events.size() &gt; 0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* event = events.heapExtractMax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lock = event-&gt;getTim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-&gt;ac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urrentEvent = even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event-&gt;getType() == -1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mulationComplete =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ool SimulatorSingleton::isSimulationComplet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simulationComplet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otify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imulationComple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ap&lt;Ptr&lt;Event&gt; &gt; SimulatorSingleton::getEventQueu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eve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nt* SimulatorSingleton::getCurrentEven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currentEven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vent* SimulatorSingleton::getIthEvent(int i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events.getEvent(i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imulatorSingleton::getEventQueueSize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events.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bstractSimulationResultDTO* SimulatorSingleton::getSimulationResul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imulation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orSingleton::setSimulationResult(AbstractSimulationResultDTO* result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Result = resul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mulatorSingleton::finish(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notifyMultipleSimulations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67" w:name="__RefHeading___Toc127367667"/>
      <w:bookmarkEnd w:id="67"/>
      <w:r>
        <w:rPr/>
        <w:t>SingleSimulationResult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8" w:name="__RefHeading___Toc127367668"/>
      <w:bookmarkEnd w:id="68"/>
      <w:r>
        <w:rPr/>
        <w:t>SingleSimulationResult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mposite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ingleSimulationResultDTO: virtual public Composite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AvgServiceTim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AvgServiceTime(double _avgService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int _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vgServiceTim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d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2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int i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uble avgServiceTim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69" w:name="__RefHeading___Toc127367669"/>
      <w:bookmarkEnd w:id="69"/>
      <w:r>
        <w:rPr/>
        <w:t>SingleSimulationResultDTO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ng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ouble SingleSimulationResultDTO::getAvgServiceTim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avgService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ngleSimulationResultDTO::setID(int _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d = _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ring SingleSimulationResultDTO::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stream st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 &lt;&lt;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r.st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ingleSimulationResultDTO::setAvgServiceTime(double _avgServiceTi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vgServiceTime = _avgService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ingleSimulationResultDTO::getType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typ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70" w:name="__RefHeading___Toc127367670"/>
      <w:bookmarkEnd w:id="70"/>
      <w:r>
        <w:rPr/>
        <w:t>StartSimulation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1" w:name="__RefHeading___Toc127367671"/>
      <w:bookmarkEnd w:id="71"/>
      <w:r>
        <w:rPr/>
        <w:t>StartSimulationAction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Parameters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tartSimulationAction: virtual public AbstractA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ionParametersDTO(SimulationParametersDTO *_simulationParameter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sDTO* getSimulationParameters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Action::execute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oid setSimulationController(SimulationController *_simulationController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va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ParametersDTO* simulationParameterDT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* simulationControll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2" w:name="__RefHeading___Toc127367672"/>
      <w:bookmarkEnd w:id="72"/>
      <w:r>
        <w:rPr/>
        <w:t>StartSimulationAction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rtSimulation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rtSimulationAction::setSimulationParametersDTO(SimulationParametersDTO *_simulationParameterDTO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ParameterDTO = _simulationParameter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ulationParametersDTO* StartSimulationAction::getSimulationParametersDTO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imulationParameter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rtSimulationAction::execute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-&gt;setSimulationParametersDTO(simulationParameterDTO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-&gt;startSimulation(simulationParameterDTO-&gt;isContinousSimulation(), simulationParameterDTO-&gt;getNumberOfSimulations(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StartSimulationAction::setSimulationController(SimulationController *_simulationControll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 = _simulationControll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73" w:name="__RefHeading___Toc127367673"/>
      <w:bookmarkEnd w:id="73"/>
      <w:r>
        <w:rPr/>
        <w:t>StatisticsSimulatorObser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4" w:name="__RefHeading___Toc127367674"/>
      <w:bookmarkEnd w:id="74"/>
      <w:r>
        <w:rPr/>
        <w:t>StatisticsSimulatorObserver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tatistics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ionResultDTO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Simul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Multip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ng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ervice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rrival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xit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DTOIterat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esultDTOIterator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tatisticsSimulatorObserver:virtual public AbstractStatisticsObserver,virtual public AbstractSimulationResultDTO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tatisticsSimulatorObserver *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tatisticsSimulatorObserver* 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imulator(AbstractSimulator* _simulato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tatisticsObserver::updateStep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tatisticsObserver::update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tatisticsObserver::updateMultipleSimulation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StatisticsObserver::rese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* AbstractSimulationResultDTOFactory::getStep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ultipleSimulationResultDTO* AbstractSimulationResultDTOFactory::getMultip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* AbstractSimulationResultDTOFactory::getSing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sticsSimulatorObserver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ionCounter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tepCounter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multipleSimulationResultDTO = new Multip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ngleSimulationResultDTO =new Sing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ngleSimulationResultDTO-&gt;setID(simulationCount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1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1-&gt;setID(string("service1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2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2-&gt;setID(string("service2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3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3-&gt;setID(string("service3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Coa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Coats-&gt;setID(string("service4Coa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Pan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Pants-&gt;setID(string("service4Pan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Sui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4Suits-&gt;setID(string("service4Sui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5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ervice5-&gt;setID(string("service5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s = new Arrival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s-&gt;setID(string("arrival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xits = new Exit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xits-&gt;setID(string("exi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umberNot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bstractSimulator* simul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ultipleSimulationResultDTO* multipleSimulation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* singleSimulation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* step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* service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* service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* service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InfoDTO* service4Coats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ServiceInfoDTO* service4Pan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rviceInfoDTO* service4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rviceInfoDTO* service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rrivalsInfoDTO* arrival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xitsInfoDTO* ex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numberFlawed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numberNotFlawedSui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simulationCount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stepCount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5" w:name="__RefHeading___Toc127367675"/>
      <w:bookmarkEnd w:id="75"/>
      <w:r>
        <w:rPr/>
        <w:t>StatisticsSimulatorObserver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atisticsSimulatorObserv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Process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Heap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t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rrivalsInfo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aluateFlaw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tisticsSimulatorObserver* StatisticsSimulatorObserver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tisticsSimulatorObserver::setSimulator(AbstractSimulator* _simulator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or = _simulato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tisticsSimulatorObserver::updateStep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uitProcessor *suitProcessor = SuitProcessor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 = new Step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numberArrival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QueueProcessSuit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QueueProcessCoat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QueueProcessPan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QueueEvaluateFlaw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sizeQueueProcessFlaw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pantsStackSize = suitProcessor-&gt;getPantsStack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coatStackSize = suitProcessor-&gt;getCoatStackSiz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ent* currentEvent = simulator-&gt;getCurrentEven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for (int i = 1; i &lt;= simulator-&gt;getEventQueueSize(); i++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ent* evt = simulator-&gt;getIthEvent(i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evt-&gt;getType() == 0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numberArrival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if (evt-&gt;getType() == 1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zeQueueProcessSuit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if (evt-&gt;getType() == 2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zeQueueProcessCoat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if (evt-&gt;getType() == 3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zeQueueProcessPant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if (evt-&gt;getType() == 4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zeQueueEvaluateFlaw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if (evt-&gt;getType() == 5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zeQueueProcessFlaws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evt-&gt;getType() == currentEvent-&gt;getType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double serviceTime = evt-&gt;getInitialTime() - evt-&gt;getTim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-&gt;updateQueue(sizeQueueProcessSui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-&gt;updateQueue(sizeQueueProcessCoa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-&gt;updateQueue(sizeQueueProcess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-&gt;updateQueue(coatStack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-&gt;updateQueue(pantsStackSiz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-&gt;updateQueue(sizeQueueEvaluateFlaw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-&gt;updateQueue(sizeQueueProcessFlaw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currentEvent-&gt;getType() == 0)  // se for do tipo arriva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s-&gt;updateNumberOfArrival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lse if (currentEvent-&gt;getType() == 4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aluateFlaws* evaluateFlaws = (EvaluateFlaws*)currentEven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 suit = evaluateFlaws-&gt;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!suit.isFlawed(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exits-&gt;updateExitsWithoutFlaw(suit.getEndTime() - suit.getInitial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else if (currentEvent-&gt;getType() == 5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valuateFlaws* evaluateFlaws = (EvaluateFlaws*)currentEven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 suit = evaluateFlaws-&gt;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xits-&gt;updateExitsWithFlaw(suit.getEndTime() - suit.getInitial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-&gt;calculateData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arrival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3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4Sui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4Coa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4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service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addSimulationResult(exi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 = dynamic_cast&lt;ArrivalsInfoDTO*&gt;(arrivals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 = dynamic_cast&lt;ServiceInfoDTO*&gt;(service1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 = dynamic_cast&lt;ServiceInfoDTO*&gt;(service2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 = dynamic_cast&lt;ServiceInfoDTO*&gt;(service3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 = dynamic_cast&lt;ServiceInfoDTO*&gt;(service4Suits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 = dynamic_cast&lt;ServiceInfoDTO*&gt;(service4Coats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 = dynamic_cast&lt;ServiceInfoDTO*&gt;(service4Pants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 = dynamic_cast&lt;ServiceInfoDTO*&gt;(service5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 = dynamic_cast&lt;ExitsInfoDTO*&gt;(exits-&gt;clon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-&gt;addSimulationResult(step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or-&gt;setSimulationResult(step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ResultDTO-&gt;setID(stepCount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Counter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tisticsSimulatorObserver::updateSimulation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ultipleSimulationResultDTO-&gt;addSimulationResult(singleSimulation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or-&gt;setSimulationResult(singleSimulationResultDTO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unter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Counter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 = new Sing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-&gt;setID(simulationCounter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-&gt;setID(string("service1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-&gt;setID(string("service2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-&gt;setID(string("service3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-&gt;setID(string("service4Coa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-&gt;setID(string("service4Pan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-&gt;setID(string("service4Sui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-&gt;setID(string("service5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 = new Arrival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-&gt;setID(string("arrival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 = new Exit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-&gt;setID(string("exits"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Not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tisticsSimulatorObserver::updateMultipleSimulations()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simulator-&gt;setSimulationResult(multipleSimulationResultDTO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atisticsSimulatorObserver::reset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multipleSimulationResultDTO = new Multip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ngleSimulationResultDTO =new SingleSimulationResult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1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2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3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Coa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Pan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4Suits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ervice5 = new Service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s = new Arrival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xits = new ExitsInfoDTO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numberNotFlawedSuits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imulationCounter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Counter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ngleSimulationResultDTO* StatisticsSimulatorObserver::getSingleSimulationResult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ingleSimulation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epResultDTO* StatisticsSimulatorObserver::getStepResult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ep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ltipleSimulationResultDTO* StatisticsSimulatorObserver::getMultipleSimulationResultDTO(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multipleSimulation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atisticsSimulatorObserver* StatisticsSimulatorObserver::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StatisticsSimulatorObserver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_instanc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Result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Result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mpositeSimulationResul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tepResultDTO: public CompositeSimulationResul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D(int _step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 AbstractSimulationResultDTO::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bstractSimulationResultDTO::getTyp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type = 3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int stepI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ResultDTO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&lt;s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epResultDTO::setID(int _step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ID = _step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string StepResultDTO::getID(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ingstream str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r &lt;&lt; step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r.str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tepResultDTO::getTyp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typ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76" w:name="__RefHeading___Toc127367676"/>
      <w:bookmarkEnd w:id="76"/>
      <w:r>
        <w:rPr/>
        <w:t>StepSimulation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7" w:name="__RefHeading___Toc127367677"/>
      <w:bookmarkEnd w:id="77"/>
      <w:r>
        <w:rPr/>
        <w:t>StepSimulationAction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Abstract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ionControll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tepSimulationAction: virtual public AbstractA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StepInterval(int stepInterval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StepInterval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bstractAction::execute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oid setSimulationController(SimulationController *_simulationController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va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* simulationControll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 stepInterval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78" w:name="__RefHeading___Toc127367678"/>
      <w:bookmarkEnd w:id="78"/>
      <w:r>
        <w:rPr/>
        <w:t>StepSimulationAction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SimulationActi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epSimulationAction::setStepInterval(int _stepInterval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epInterval = _stepInterval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t StepSimulationAction::getStepInterval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turn stepInterval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oid StepSimulationAction::execut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 (stepInterval == 0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ionController-&gt;stepSimulation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 else 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t>simulationController-&gt;stepSimulation(stepInterval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d StepSimulationAction::setSimulationController(SimulationController *_simulationControll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imulationController = _simulationControll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79" w:name="__RefHeading___Toc127367679"/>
      <w:bookmarkEnd w:id="79"/>
      <w:r>
        <w:rPr/>
        <w:t>SuitFac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0" w:name="__RefHeading___Toc127367680"/>
      <w:bookmarkEnd w:id="80"/>
      <w:r>
        <w:rPr/>
        <w:t>SuitFactory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a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uit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uitFactory *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cont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uitFactory* 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uit createNewSuit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t id = contId++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Suit suit = Suit(id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Pants pants = Pants(id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Coat coat = Coat(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.setPants(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.setCoat(coa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isSameSuit(Coat coat, Pants pants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coat.getId() == pants.getId(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return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uit agregateSuit(Coat coat, Pants pants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fr-FR"/>
        </w:rPr>
        <w:t>{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Suit suit = Suit(coat.getId()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suit.setCoat(coat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suit.setPants(pants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return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itFactory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contId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1" w:name="__RefHeading___Toc127367681"/>
      <w:bookmarkEnd w:id="81"/>
      <w:r>
        <w:rPr/>
        <w:t>SuitFactory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itFactory* SuitFactory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itFactory* SuitFactory::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SuitFactory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_instanc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82" w:name="__RefHeading___Toc127367682"/>
      <w:bookmarkEnd w:id="82"/>
      <w:r>
        <w:rPr/>
        <w:t>SuitProcess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3" w:name="__RefHeading___Toc127367683"/>
      <w:bookmarkEnd w:id="83"/>
      <w:r>
        <w:rPr/>
        <w:t>SuitProcessor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Heap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a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aluateFlaw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SuitProcesso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uitProcessor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ector&lt;Coat&gt; aux1(10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coatStack = aux1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Pants&gt; aux2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pantsStack = aux2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double&gt; aux3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timeCoatStack = aux3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double&gt; aux4(10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timePantsStack = aux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antsStack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atStackSize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uitProcessor* 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resetStacks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Vector&lt;Coat&gt; aux1(10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coatStack = aux1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Pants&gt; aux2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pantsStack = aux2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double&gt; aux3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timeCoatStack = aux3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Vector&lt;double&gt; aux4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timePantsStack = aux4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pantsStackSize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coatStackSize = 0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}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int getPantsStackSize() {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return pantsStack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CoatStackSiz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coatStackSiz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ddCoatToStack(Coat coat, double ti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Factory *suitFactory = SuitFactory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bool find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for(int register i=0; i&lt;pantsStackSize; i++) 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Pants pants = pantsStack[i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// verifica se existe um pants com o id do coa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GB"/>
        </w:rPr>
        <w:t>if (suitFactory-&gt;isSameSuit(coat, pants)) 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</w:r>
      <w:r>
        <w:rPr>
          <w:sz w:val="20"/>
          <w:szCs w:val="20"/>
          <w:lang w:val="fr-FR"/>
        </w:rPr>
        <w:t>pantsStackSize--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Vector&lt;Pants&gt; aux1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Vector&lt;double&gt; aux2(10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sz w:val="20"/>
          <w:szCs w:val="20"/>
        </w:rPr>
        <w:t>double timeEven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 verifica qual dos objectos possui um tempo maior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if (time &lt; timePantsStack[i]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imeEvent = timePantsStack[i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imeEvent =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// criar objecto Su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uit suit = suitFactory-&gt;agregateSuit(coat, 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uit.setInitialTime(pants.getInitial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EvaluateFlaws *evaluateFlaw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uit.isFlawed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double timeServiceFlawed = sim-&gt;rStreamManager-&gt;rStream5-&gt;exponential(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 = new EvaluateFlaws(timeServiceFlawed +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-&gt;suit = 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double timeServiceNotFlawed = sim-&gt;rStreamManager-&gt;rStream4-&gt;exponential(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 = new EvaluateFlaws(timeServiceNotFlawed +time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  <w:tab/>
      </w:r>
      <w:r>
        <w:rPr>
          <w:sz w:val="20"/>
          <w:szCs w:val="20"/>
        </w:rPr>
        <w:t>evaluateFlaws-&gt;suit =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coloca-lo na lista de eve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im-&gt;add_event(evaluateFlaw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 elimina o elemento que se encontra no pantsStack[i]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for(int register j=0; j&lt;pantsStackSize; j++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i != j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ux1[j] = pantsStack[j]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  <w:tab/>
        <w:tab/>
      </w:r>
      <w:r>
        <w:rPr>
          <w:sz w:val="20"/>
          <w:szCs w:val="20"/>
          <w:lang w:val="fr-FR"/>
        </w:rPr>
        <w:t>aux2[j] = timePantsStack[j]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pantsStack = aux1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sz w:val="20"/>
          <w:szCs w:val="20"/>
          <w:lang w:val="en-GB"/>
        </w:rPr>
        <w:t>timePantsStack = aux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find =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find == fals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coatStack[coatStackSize] = coa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imeCoatStack[coatStackSize] =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coatStackSize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*cout &lt;&lt; "addCoatToStack(Coat coat, double time)"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ut &lt;&lt; "sizeCoatStack   " &lt;&lt; coatStackSize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ut &lt;&lt; "sizePantsStack   " &lt;&lt; pantsStackSize &lt;&lt; "\n";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addPantsToStack(Pants pants, double ti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Factory *suitFactory = SuitFactory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bool find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for(int register i=0; i&lt;coatStackSize; i++) 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</w:r>
      <w:r>
        <w:rPr>
          <w:sz w:val="20"/>
          <w:szCs w:val="20"/>
        </w:rPr>
        <w:t>Coat coat = coatStack[i]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// verifica se existe um pants com o id do coa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GB"/>
        </w:rPr>
        <w:t>if (suitFactory-&gt;isSameSuit(coat, pants)) {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</w:r>
      <w:r>
        <w:rPr>
          <w:sz w:val="20"/>
          <w:szCs w:val="20"/>
          <w:lang w:val="fr-FR"/>
        </w:rPr>
        <w:t>coatStackSize--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Vector&lt;Coat&gt; aux1(10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>Vector&lt;double&gt; aux2(10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ab/>
        <w:tab/>
      </w:r>
      <w:r>
        <w:rPr>
          <w:sz w:val="20"/>
          <w:szCs w:val="20"/>
        </w:rPr>
        <w:t>double timeEven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 verifica qual dos objectos possui um tempo maior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if (time &lt; timeCoatStack[i]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imeEvent = timeCoatStack[i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timeEvent =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// criar objecto Su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uit suit = suitFactory-&gt;agregateSuit(coat, 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suit.setInitialTime(pants.getInitial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EvaluateFlaws *evaluateFlaw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if (suit.isFlawed()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double timeServiceFlawed = sim-&gt;rStreamManager-&gt;rStream5-&gt;exponential(8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 = new EvaluateFlaws(timeServiceFlawed +tim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-&gt;suit = 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 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double timeServiceNotFlawed = sim-&gt;rStreamManager-&gt;rStream4-&gt;exponential(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evaluateFlaws = new EvaluateFlaws(timeServiceNotFlawed +time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  <w:tab/>
        <w:tab/>
        <w:tab/>
      </w:r>
      <w:r>
        <w:rPr>
          <w:sz w:val="20"/>
          <w:szCs w:val="20"/>
        </w:rPr>
        <w:t>evaluateFlaws-&gt;suit =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coloca-lo na lista de eve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im-&gt;add_event(evaluateFlaw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// elimina o elemento que se encontra no coatStack[i]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for(int register j=0; j&lt;coatStackSize; j++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if (i != j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ux1[j] = coatStack[j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ab/>
        <w:t>aux2[j] = timeCoatStack[j]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coatStack = aux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timeCoatStack = aux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ab/>
        <w:t>find =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find == fals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antsStack[pantsStackSize] = pants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timePantsStack[pantsStackSize] =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antsStackSize++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/*cout &lt;&lt; "addPantsToStack(pants pants, double time)"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ut &lt;&lt; "sizeCoatStack   " &lt;&lt; coatStackSize &lt;&lt; "\n"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cout &lt;&lt; "sizePantsStack   " &lt;&lt; pantsStackSize &lt;&lt; "\n";*/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SuitProcessor *_instanc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Coat&gt;coatSta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Pants&gt;pantsSta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double&gt;timeCoatSta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ector&lt;double&gt;timePantsStack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pantsStackSize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int coatStackSiz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itProcessor.cp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using &lt;mscorlib.dll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itProcessor* SuitProcessor::_instance =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uitProcessor* SuitProcessor::instanc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f(!_instanc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_instance=new SuitProcessor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turn _instanc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  <w:r>
        <w:br w:type="page"/>
      </w:r>
    </w:p>
    <w:p>
      <w:pPr>
        <w:pStyle w:val="Heading1"/>
        <w:rPr/>
      </w:pPr>
      <w:bookmarkStart w:id="84" w:name="__RefHeading___Toc127367684"/>
      <w:bookmarkEnd w:id="84"/>
      <w:r>
        <w:rPr/>
        <w:t>AbstractDTOFac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5" w:name="__RefHeading___Toc127367685"/>
      <w:bookmarkEnd w:id="85"/>
      <w:r>
        <w:rPr/>
        <w:t>AbstractDTOFactory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DTO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oid createStepInfoDTO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id createSimulationInfoDTO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86" w:name="__RefHeading___Toc127367686"/>
      <w:bookmarkEnd w:id="86"/>
      <w:r>
        <w:rPr/>
        <w:t>ProcessSu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7" w:name="__RefHeading___Toc127367687"/>
      <w:bookmarkEnd w:id="87"/>
      <w:r>
        <w:rPr/>
        <w:t>ProcessSuit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Coa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RandomStreamManage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ProcessSuit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ocessSuit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timeServiceCoat = sim-&gt;rStreamManager-&gt;rStream2-&gt;exponential(4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timeServicePants = sim-&gt;rStreamManager-&gt;rStream3-&gt;exponential(5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Coat *processCoat = new ProcessCoat(getTime() + timeServiceCoa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Pants *processPants = new ProcessPants(getTime() + timeService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Coat-&gt;coat = suit.getCoa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Pants-&gt;pants = suit.getPants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add_event(processCoa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add_event(processPant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eturn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it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88" w:name="__RefHeading___Toc127367688"/>
      <w:bookmarkEnd w:id="88"/>
      <w:r>
        <w:rPr/>
        <w:t>ProcessP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89" w:name="__RefHeading___Toc127367689"/>
      <w:bookmarkEnd w:id="89"/>
      <w:r>
        <w:rPr/>
        <w:t>ProcessPants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Processor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ProcessPants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ocessPants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auxFlawed = sim-&gt;rStreamManager-&gt;rStream9-&gt;uniform(0,1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bool 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f (auxFlawed &lt; 0.1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flawed = tru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flawed = fals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ants.setFlawed(flawe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Processor *suitProcessor = SuitProcessor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Processor-&gt;addPantsToStack(pants, get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eturn 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ants pant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90" w:name="__RefHeading___Toc127367690"/>
      <w:bookmarkEnd w:id="90"/>
      <w:r>
        <w:rPr/>
        <w:t>ProcessF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1" w:name="__RefHeading___Toc127367691"/>
      <w:bookmarkEnd w:id="91"/>
      <w:r>
        <w:rPr/>
        <w:t>ProcessFlaws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ProcessFlaws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rocessFlaws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 xml:space="preserve">void Event::action(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.setEndTime(get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uit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92" w:name="__RefHeading___Toc127367692"/>
      <w:bookmarkEnd w:id="92"/>
      <w:r>
        <w:rPr/>
        <w:t>P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3" w:name="__RefHeading___Toc127367693"/>
      <w:bookmarkEnd w:id="93"/>
      <w:r>
        <w:rPr/>
        <w:t>Pants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lass Pant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nitialTime(double time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itialTime =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InitialTime(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initial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I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isFlawed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Flawed(bool _flawe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flawed = _flawe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ants(int _id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d = _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Pants(){ 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i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flawed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double initialTim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94" w:name="__RefHeading___Toc127367694"/>
      <w:bookmarkEnd w:id="94"/>
      <w:r>
        <w:rPr/>
        <w:t>Ev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5" w:name="__RefHeading___Toc127367695"/>
      <w:bookmarkEnd w:id="95"/>
      <w:r>
        <w:rPr/>
        <w:t>Event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iostream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initial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operator &gt;(const Event &amp;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time &lt; e.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operator &lt;(const Event &amp;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time &gt; e.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ent(double _ti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ime = _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Tim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Time(double _time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time = _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InitialTime(double _initialTime)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initialTime = _initial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ouble getInitialTime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turn initialTim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action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irtual int getType()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96" w:name="__RefHeading___Toc127367696"/>
      <w:bookmarkEnd w:id="96"/>
      <w:r>
        <w:rPr/>
        <w:t>EvaluateF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7" w:name="__RefHeading___Toc127367697"/>
      <w:bookmarkEnd w:id="97"/>
      <w:r>
        <w:rPr/>
        <w:t>EvaluateFlaws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ant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Coa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Flaws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EvaluateFlaws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EvaluateFlaws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  <w:lang w:val="fr-FR"/>
        </w:rPr>
        <w:t>Pants pants = suit.getPants();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Coat coat = suit.getCoat();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  <w:lang w:val="en-GB"/>
        </w:rPr>
        <w:t>if (suit.isFlawed())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double timeService = sim-&gt;rStreamManager-&gt;rStream6-&gt;exponential(12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rocessFlaws *processFlaws = new ProcessFlaws(getTime() + timeServic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processFlaws-&gt;suit = 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im-&gt;add_event(processFlaws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else 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  <w:t>suit.setEndTime(get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eturn 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it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98" w:name="__RefHeading___Toc127367698"/>
      <w:bookmarkEnd w:id="98"/>
      <w:r>
        <w:rPr/>
        <w:t>EndSimul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9" w:name="__RefHeading___Toc127367699"/>
      <w:bookmarkEnd w:id="99"/>
      <w:r>
        <w:rPr/>
        <w:t>EndSimulation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EndSimulation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dSimulation(double time):Event(time){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setHeapSize(0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eturn 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100" w:name="__RefHeading___Toc127367700"/>
      <w:bookmarkEnd w:id="100"/>
      <w:r>
        <w:rPr/>
        <w:t>Co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01" w:name="__RefHeading___Toc127367701"/>
      <w:bookmarkEnd w:id="101"/>
      <w:r>
        <w:rPr/>
        <w:t>Coat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dafx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lass Coat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at(int _i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Coa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getI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ool isFlawed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setFlawed(bool _flawed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vate: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int i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ool flawed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102" w:name="__RefHeading___Toc127367702"/>
      <w:bookmarkEnd w:id="102"/>
      <w:r>
        <w:rPr/>
        <w:t>Arri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03" w:name="__RefHeading___Toc127367703"/>
      <w:bookmarkEnd w:id="103"/>
      <w:r>
        <w:rPr/>
        <w:t>Arrival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Even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Factory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ProcessSuit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mulatorSingleton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rrival: public Ev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Arrival(double time, int _arrivalsRate):Event(time){arrivalsRate = _arrivalsRate;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arrivalsRate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oid Event::action(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{</w:t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ulatorSingleton *sim = SimulatorSingleton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timeArrival = sim-&gt;rStreamManager-&gt;rStream7-&gt;exponential(arrivalsRat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double timeServiceProcessSuit = sim-&gt;rStreamManager-&gt;rStream1-&gt;exponential(6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Suit *processSuit = new ProcessSuit(timeServiceProcessSuit + get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Factory *suitFactory = SuitFactory::instance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uit newSuit = suitFactory-&gt;createNewSuit(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newSuit.setInitialTime(getTime()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processSuit-&gt;suit = newSui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add_event(processSuit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Arrival *arrival = new Arrival(timeArrival + getTime(),arrivalsRate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sim-&gt;add_event(arrival)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}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int Event::getType()</w:t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return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uit sui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104" w:name="__RefHeading___Toc127367704"/>
      <w:bookmarkEnd w:id="104"/>
      <w:r>
        <w:rPr/>
        <w:t>AbstractUIObser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05" w:name="__RefHeading___Toc127367705"/>
      <w:bookmarkEnd w:id="105"/>
      <w:r>
        <w:rPr/>
        <w:t>AbstractUIObserver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SimulationResultDTO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UIObserv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Step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Simulation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MultipleSimulations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setSimulationResultDTO(AbstractSimulationResultDTO* simulationResult)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>
          <w:lang w:val="en-GB"/>
        </w:rPr>
      </w:pPr>
      <w:bookmarkStart w:id="106" w:name="__RefHeading___Toc127367706"/>
      <w:bookmarkEnd w:id="106"/>
      <w:r>
        <w:rPr>
          <w:lang w:val="en-GB"/>
        </w:rPr>
        <w:t>AbstractStatisticsObserv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107" w:name="__RefHeading___Toc127367707"/>
      <w:bookmarkEnd w:id="107"/>
      <w:r>
        <w:rPr>
          <w:lang w:val="en-GB"/>
        </w:rPr>
        <w:t>AbstractStatisticsObserver.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StatisticsObserv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Step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reset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Simulation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updateMultipleSimulations()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108" w:name="__RefHeading___Toc127367708"/>
      <w:bookmarkEnd w:id="108"/>
      <w:r>
        <w:rPr/>
        <w:t>AbstractSimulationResultDTOFac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09" w:name="__RefHeading___Toc127367709"/>
      <w:bookmarkEnd w:id="109"/>
      <w:r>
        <w:rPr/>
        <w:t>AbstractSimulationResultDTOFactory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Multip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ingleSimulation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"StepResultDTO.h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SimulationResultDTOFactor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MultipleSimulationResultDTO* getMultipleSimulationResultDTO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SingleSimulationResultDTO* getSingleSimulationResultDTO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StepResultDTO* getStepResultDTO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  <w:r>
        <w:br w:type="page"/>
      </w:r>
    </w:p>
    <w:p>
      <w:pPr>
        <w:pStyle w:val="Heading1"/>
        <w:rPr/>
      </w:pPr>
      <w:bookmarkStart w:id="110" w:name="__RefHeading___Toc127367710"/>
      <w:bookmarkEnd w:id="110"/>
      <w:r>
        <w:rPr/>
        <w:t>AbstractSimulationResultD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111" w:name="__RefHeading___Toc127367711"/>
      <w:bookmarkEnd w:id="111"/>
      <w:r>
        <w:rPr/>
        <w:t>AbstractSimulationResultDTO.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pragma o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string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#include &lt;list&gt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sing namespace std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ass AbstractSimulationResultD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{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MULTI_SIMULATION_RESULT_DTO = 1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SINGLE_SIMULATION_RESULT_DTO = 2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STEP_SIMULATION_RESULT_DTO = 3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SERVICE_INFO_DTO = 4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ARRIVALS_INFO_DTO = 5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static const int EXITS_INFO_DTO = 6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string getID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void addSimulationResult(AbstractSimulationResultDTO *abstractResultDTO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bool deleteSimulationResult(AbstractSimulationResultDTO *abstractResultDTO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list&lt;AbstractSimulationResultDTO*&gt;* getChildren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virtual int getType() = 0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virtual bool isLeaf() =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Arial" w:hAnsi="Arial" w:cs="Arial"/>
      <w:b/>
      <w:bCs/>
      <w:kern w:val="2"/>
      <w:sz w:val="32"/>
      <w:szCs w:val="32"/>
      <w:lang w:val="pt-PT" w:bidi="ar-SA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8pt">
    <w:name w:val="Normal + 8 pt"/>
    <w:basedOn w:val="Normal"/>
    <w:qFormat/>
    <w:pPr/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43:00Z</dcterms:created>
  <dc:creator>Novitec</dc:creator>
  <dc:description/>
  <cp:keywords/>
  <dc:language>en-US</dc:language>
  <cp:lastModifiedBy>Novitec</cp:lastModifiedBy>
  <dcterms:modified xsi:type="dcterms:W3CDTF">2006-02-10T20:43:00Z</dcterms:modified>
  <cp:revision>2</cp:revision>
  <dc:subject/>
  <dc:title>AbstractAction</dc:title>
</cp:coreProperties>
</file>