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Pesquisa de Licença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Pesquisa de Licença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com precisão, se as funcionalidades pretendidas para a janela de Pesquisas de Licenças de Táxis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A aplicação deve permitir, através da janela de Pesquisas de Licenças de Táxis, efectuar diversas pesquisas sobre as licenças já referidas, onde é possível o uso de filtros (tais como o número da licença, o nome do titular, a matricula do táxi, etc…) e o uso de critérios onde se pode usar critérios adicionais a aplicar às pesquisas. Esta janela serve também como “porta” para todas as outras funcionalidades existentes na aplicação de Licenças de táxis.</w:t>
      </w:r>
    </w:p>
    <w:p>
      <w:pPr>
        <w:pStyle w:val="Heading2"/>
        <w:rPr>
          <w:lang w:val="pt-PT"/>
        </w:rPr>
      </w:pPr>
      <w:bookmarkStart w:id="3" w:name="__RefHeading___Toc121401276"/>
      <w:bookmarkEnd w:id="3"/>
      <w:r>
        <w:rPr>
          <w:lang w:val="pt-PT"/>
        </w:rPr>
        <w:t>Definições, Acrónimos e Abreviaturas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End w:id="8"/>
      <w:r>
        <w:rPr>
          <w:lang w:val="pt-PT"/>
        </w:rPr>
        <w:t>Teste :  Pesquisa de Licenças de Táxis</w:t>
      </w:r>
    </w:p>
    <w:p>
      <w:pPr>
        <w:pStyle w:val="Heading3"/>
        <w:rPr/>
      </w:pPr>
      <w:bookmarkStart w:id="9" w:name="__RefHeading___Toc121401282"/>
      <w:bookmarkEnd w:id="9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pesquisas de licenças de táxis está a funcionar correctamente, nomeadamente os filtros e/ou critérios a aplicar às diversas pesquisas e se algumas das janelas que são abertas a partir desta abrem correctamente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0" w:name="__RefHeading___Toc121401283"/>
      <w:bookmarkEnd w:id="10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lique no botão PESQUISAR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foram listadas todas as licenças existent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º Licença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º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(s) campo(s) “Matricula”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(s) valor(es) introduzido(s) no(s) campo(s) “Matricul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º Contrib.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º Contrib.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ome Titular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ome Titula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º Alvará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Contingente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Contingent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Dt. Emissão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Dt. Emiss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Situação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Situ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Nº Processo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Nº Process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troduzir um valor no campo “Regime de Est.”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valor introduzido no campo “Regime de Est.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CRITÉRIOS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critério para o campo “Nº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critério introduzido no campo “Nº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CRITÉRIOS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critério para o campo “Dt. Emiss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critério introduzido no campo “Dt. Emiss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CRITÉRIOS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critério para 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critério introduzido n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CRITÉRIOS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critério para o campo “Nome Titula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PESQUIS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que os registos listados respeitam o critério introduzido no campo “Nome Titula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Regimes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Regimes de Estacionament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Regimes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Regimes de Estacionament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Contingente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Contingent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áxi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Táxi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Entidades Explorador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Manutenção de Entidades Exploradora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“No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Inserção” de Licenças de Táxis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char a janel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“Abrir Todo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Edição de Conjunto” de Licenças de Táxis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“Esconde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barra de pesquisas da janela ficou “escondid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“Mostra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barra de pesquisas da janela ficou novamente visí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bookmarkStart w:id="11" w:name="__RefHeading___Toc121401290"/>
      <w:bookmarkStart w:id="12" w:name="__RefHeading___Toc121401290"/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2"/>
        <w:rPr>
          <w:lang w:val="pt-PT"/>
        </w:rPr>
      </w:pPr>
      <w:bookmarkStart w:id="13" w:name="__RefHeading___Toc121401290"/>
      <w:r>
        <w:rPr>
          <w:lang w:val="pt-PT"/>
        </w:rPr>
        <w:t>Teste : Outros Testes</w:t>
      </w:r>
      <w:bookmarkEnd w:id="13"/>
    </w:p>
    <w:p>
      <w:pPr>
        <w:pStyle w:val="Heading3"/>
        <w:rPr/>
      </w:pPr>
      <w:bookmarkStart w:id="14" w:name="__RefHeading___Toc121401291"/>
      <w:bookmarkEnd w:id="14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5" w:name="__RefHeading___Toc121401292"/>
      <w:bookmarkEnd w:id="15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Pesquisa de Licença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Pedro Rosa</cp:lastModifiedBy>
  <cp:lastPrinted>2005-02-04T14:54:00Z</cp:lastPrinted>
  <dcterms:modified xsi:type="dcterms:W3CDTF">2006-05-12T16:16:00Z</dcterms:modified>
  <cp:revision>48</cp:revision>
  <dc:subject>LTX</dc:subject>
  <dc:title>ScriptTeste: Pesquisa de Licenças</dc:title>
</cp:coreProperties>
</file>