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Contingente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3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ctualiz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Registo de Contingente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 janela de Contingentes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bookmarkStart w:id="3" w:name="__RefHeading___Toc121401276"/>
      <w:r>
        <w:rPr>
          <w:lang w:val="pt-PT"/>
        </w:rPr>
        <w:t xml:space="preserve">A aplicação deve permitir, através da janela de Contingentes, registar todos Contingentes de um dado município, ou seja, registar as zonas onde os táxis podem desempenhar esta actividade. A janela deve permitir as operações de manutenção de dados mais comuns (inserção, alteração e apagamento) e a criação de licenças automáticamente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4" w:name="__RefHeading___Toc121401276"/>
      <w:r>
        <w:rPr>
          <w:lang w:val="pt-PT"/>
        </w:rPr>
        <w:t>Definições, Acrónimos e Abreviaturas</w:t>
      </w:r>
      <w:bookmarkEnd w:id="4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5" w:name="__RefHeading___Toc121401277"/>
      <w:bookmarkEnd w:id="5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6" w:name="__RefHeading___Toc121401278"/>
      <w:bookmarkEnd w:id="6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7" w:name="__RefHeading___Toc121401279"/>
      <w:r>
        <w:rPr/>
        <w:t>Execução do teste</w:t>
      </w:r>
      <w:bookmarkEnd w:id="7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8" w:name="__RefHeading___Toc121401280"/>
      <w:r>
        <w:rPr/>
        <w:t>Scripts de teste</w:t>
      </w:r>
      <w:bookmarkEnd w:id="8"/>
      <w:r>
        <w:rPr/>
        <w:t xml:space="preserve"> </w:t>
      </w:r>
    </w:p>
    <w:p>
      <w:pPr>
        <w:pStyle w:val="Heading2"/>
        <w:rPr>
          <w:lang w:val="pt-PT"/>
        </w:rPr>
      </w:pPr>
      <w:bookmarkStart w:id="9" w:name="__RefHeading___Toc121401281"/>
      <w:r>
        <w:rPr>
          <w:lang w:val="pt-PT"/>
        </w:rPr>
        <w:t xml:space="preserve">Teste :  Registo de </w:t>
      </w:r>
      <w:bookmarkEnd w:id="9"/>
      <w:r>
        <w:rPr>
          <w:lang w:val="pt-PT"/>
        </w:rPr>
        <w:t>Contingentes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/>
      </w:pPr>
      <w:r>
        <w:rPr>
          <w:lang w:val="pt-PT"/>
        </w:rPr>
        <w:t xml:space="preserve">Este teste serve para verificar se a janela de manutenção de Contingentes está a funcionar correctamente, nomeadamente as operações de manutenção mais comuns inserção e apagamento. </w:t>
      </w:r>
    </w:p>
    <w:p>
      <w:pPr>
        <w:pStyle w:val="Normal"/>
        <w:rPr/>
      </w:pPr>
      <w:r>
        <w:rPr>
          <w:lang w:val="pt-PT"/>
        </w:rPr>
        <w:t>O contingente está associado a uma determinada localidade do município e define qual o tipo de regime de estacionamento e o número máximo de licença que suporta.</w:t>
      </w:r>
    </w:p>
    <w:p>
      <w:pPr>
        <w:pStyle w:val="Normal"/>
        <w:rPr>
          <w:lang w:val="pt-PT"/>
        </w:rPr>
      </w:pPr>
      <w:r>
        <w:rPr>
          <w:lang w:val="pt-PT"/>
        </w:rPr>
        <w:t>O processo de registo de um contingente consiste basicamente na atribuição de um nome, um regime de estacionamento, a data de registo, opcionalmente a legislação associada, o número máximo de licenças, opcionalmente o nome da freguesia e opcionalmente a sua constituição (lista de freguesias)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937885" cy="375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Contingent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Contingente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NOV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é adicionado um novo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Nom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ar o “Regime de Estacionamento” a partir da Lista de Regimes de Estacionamen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ar o “Regime de Estacionamento” a partir do botão […]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a aplicação dá um aviso que não preencheu a “Data de Registo” e o “Limite Máxim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de Regist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Limite Máximo”, no separador “Detalh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Legislação Associada”, no separador “Detalh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escrição”, no separador “Detalh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, no separador “Constitui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fina a lista de freguesias que constituem o conting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de “Contingent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no separador “Constituição” está a lista de freguesias definid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ccione um regista da lista de freguesias no separador “Constitui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“=”no separador “Constitui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ome da Freguesia” tem o nome da freguesia seleccionada anterior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PAG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registo foi eliminad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bookmarkStart w:id="12" w:name="__RefHeading___Toc121401290"/>
      <w:bookmarkStart w:id="13" w:name="__RefHeading___Toc121401290"/>
      <w:bookmarkEnd w:id="13"/>
    </w:p>
    <w:p>
      <w:pPr>
        <w:pStyle w:val="Heading2"/>
        <w:rPr/>
      </w:pPr>
      <w:bookmarkStart w:id="14" w:name="__RefHeading___Toc121401290"/>
      <w:bookmarkStart w:id="15" w:name="__RefHeading___Toc121401291"/>
      <w:bookmarkEnd w:id="14"/>
      <w:r>
        <w:rPr>
          <w:lang w:val="pt-PT"/>
        </w:rPr>
        <w:t>Teste : Criar Licenças Automaticamente</w:t>
      </w:r>
    </w:p>
    <w:p>
      <w:pPr>
        <w:pStyle w:val="Heading3"/>
        <w:rPr/>
      </w:pPr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funcionalidade de gerar licenças a partir da janela dos contingentes posteriormente ao registo de um determinado contingente está correctamente implementada. A funcionalidade consiste basicamente em criar licenças “em branco” do contingente seleccionado na janela dos contingentes, de modo a estas poderem posteriormente serem preenchidas com o titular e o respectivo táxi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3772535" cy="250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Contingent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Contingente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ccione um contingente que ainda tenha licenças disponíveis para g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CRIAR LICENÇA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Gerar Licença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Nº Inicial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a valor no campo “Data de Regist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de “Contingent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Faça uma pesquisa pelo nome do contingente anteriormente manipulado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s Licenças foram criadas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s Licenças estão “em branc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/>
      </w:pPr>
      <w:r>
        <w:rPr>
          <w:lang w:val="pt-PT"/>
        </w:rPr>
        <w:t>Teste : Alterar Características do Contingente</w:t>
      </w:r>
    </w:p>
    <w:p>
      <w:pPr>
        <w:pStyle w:val="Heading3"/>
        <w:rPr/>
      </w:pPr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funcionalidade de alterar as propriedades de um contingente está a funcionar correctamente. </w:t>
      </w:r>
    </w:p>
    <w:p>
      <w:pPr>
        <w:pStyle w:val="Normal"/>
        <w:rPr>
          <w:lang w:val="pt-PT"/>
        </w:rPr>
      </w:pPr>
      <w:r>
        <w:rPr>
          <w:lang w:val="pt-PT"/>
        </w:rPr>
        <w:t>A funcionalidade consiste em permitir ao utilizador alterar alguns campos existentes na janela dos contingentes, tais como: data de registo, regime de estacionamento, regime de estacionamento, limite máximo e descrição do contingente.</w:t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4695190" cy="3304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vançad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Contingent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Contingente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ccione um contingente que ainda tenha licenças disponíveis para g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Características do Contingente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da janela passaram a ser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ltere o valor no campo “Data de Regis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ltere o valor no campo “Regime de Estacionamen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ltere o valor no campo “Limite Máxim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ltere o valor no campo “Legislação Associad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ltere o valor no campo “Descri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Dat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Motiv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de “Contingent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foram devid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Teste : Alterar Constituição do Contingente</w:t>
      </w:r>
    </w:p>
    <w:p>
      <w:pPr>
        <w:pStyle w:val="Heading3"/>
        <w:rPr/>
      </w:pPr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funcionalidade de alteração da constituição do contingente (lista de freguesias que pertencem ao contingente).</w:t>
      </w:r>
    </w:p>
    <w:p>
      <w:pPr>
        <w:pStyle w:val="Normal"/>
        <w:rPr/>
      </w:pPr>
      <w:r>
        <w:rPr>
          <w:lang w:val="pt-PT"/>
        </w:rPr>
        <w:t xml:space="preserve">Esta funcionalidade consiste basicamente em permitir eliminar e/ou adicionar freguesias.  </w:t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248910" cy="4001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vançad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Contingent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Contingente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ccione um contingente que ainda tenha licenças disponíveis para g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o separador “constitui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, no separador “constitui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Constituição do Contingente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da janela passaram a ser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Dat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Motivo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ceda a alterações a partir dos botões “&gt;&gt;” e/ou “&lt;&lt;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de “Contingent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foram devid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Teste : Outros Testes</w:t>
      </w:r>
    </w:p>
    <w:p>
      <w:pPr>
        <w:pStyle w:val="Heading3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bookmarkStart w:id="16" w:name="__RefHeading___Toc121401291"/>
      <w:r>
        <w:rPr>
          <w:lang w:val="pt-PT"/>
        </w:rPr>
        <w:t>Descrição</w:t>
      </w:r>
      <w:bookmarkEnd w:id="16"/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7" w:name="__RefHeading___Toc121401292"/>
      <w:bookmarkEnd w:id="17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3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Registo de Contingente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3</dc:description>
  <cp:keywords/>
  <dc:language>en-US</dc:language>
  <cp:lastModifiedBy>Luis Miguel da Silva Arede</cp:lastModifiedBy>
  <cp:lastPrinted>2005-02-04T14:54:00Z</cp:lastPrinted>
  <dcterms:modified xsi:type="dcterms:W3CDTF">2006-06-19T14:40:00Z</dcterms:modified>
  <cp:revision>98</cp:revision>
  <dc:subject>LTX</dc:subject>
  <dc:title>ScriptTeste: Registo de Contingentes</dc:title>
</cp:coreProperties>
</file>