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Regimes de Estacionamento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Regimes de Estacionamento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Regimes de Estacionamento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Regimes de Estacionamento, registar todos os Regimes existentes na Lei, de modo a poderem ser aplicados do registo dos Contingentes. A janela permite as operações de manutenção de dados mais comuns (inserção, alteração e apagamento)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r>
        <w:rPr>
          <w:lang w:val="pt-PT"/>
        </w:rPr>
        <w:t xml:space="preserve">Teste :  Registo de </w:t>
      </w:r>
      <w:bookmarkEnd w:id="9"/>
      <w:r>
        <w:rPr>
          <w:lang w:val="pt-PT"/>
        </w:rPr>
        <w:t>Regimes de Estacionamento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manutenção de regimes de estacionamento está a funcionar correctamente, nomeadamente as operações de manutenção mais comuns (inserção, alteração e apagamento). O registo de um Regime de Estacionamento consiste na atribuição de um nome e na indicação se contem local de estacionamento fixo. O Janela poderá ser visualizada na seguinte imagem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370459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Regimes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Manutenção “Regimes de Estacionament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sobre a opção “Manutenção” (que se encontra com cor azul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botões NOVO, APAGAR e GUARDAR ficaram activ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Regimes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checkBox do Registo associado ao campo “Local Est.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rPr>
          <w:lang w:val="pt-PT"/>
        </w:rPr>
      </w:pPr>
      <w:bookmarkStart w:id="12" w:name="__RefHeading___Toc121401290"/>
      <w:bookmarkEnd w:id="12"/>
      <w:r>
        <w:rPr>
          <w:lang w:val="pt-PT"/>
        </w:rPr>
        <w:t>Teste : Outros Testes</w:t>
      </w:r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Regimes de Estacionamento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3:20:00Z</dcterms:modified>
  <cp:revision>64</cp:revision>
  <dc:subject>LTX</dc:subject>
  <dc:title>ScriptTeste: Registo de Regimes de Estacionamento</dc:title>
</cp:coreProperties>
</file>