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Alterar Local de Estacionamento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3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6-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ctualizaçã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Alterar Local de Estacionamento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, se as funcionalidades pretendidas para a janela de Alteração do Local de Estacionamento estão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 xml:space="preserve">A aplicação deve permitir, através da janela de Alteração do Local de Estacionamento, efectuar a alteração do local de estacionamento de uma determinada licença. </w:t>
      </w:r>
      <w:bookmarkStart w:id="3" w:name="__RefHeading___Toc121401276"/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Definições, Acrónimos e Abreviaturas</w:t>
      </w:r>
      <w:bookmarkEnd w:id="3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4" w:name="__RefHeading___Toc121401277"/>
      <w:bookmarkEnd w:id="4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5" w:name="__RefHeading___Toc121401278"/>
      <w:bookmarkEnd w:id="5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6" w:name="__RefHeading___Toc121401279"/>
      <w:r>
        <w:rPr/>
        <w:t>Execução do teste</w:t>
      </w:r>
      <w:bookmarkEnd w:id="6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7" w:name="__RefHeading___Toc121401280"/>
      <w:r>
        <w:rPr/>
        <w:t>Scripts de teste</w:t>
      </w:r>
      <w:bookmarkEnd w:id="7"/>
      <w:r>
        <w:rPr/>
        <w:t xml:space="preserve"> </w:t>
      </w:r>
    </w:p>
    <w:p>
      <w:pPr>
        <w:pStyle w:val="Heading2"/>
        <w:rPr>
          <w:lang w:val="pt-PT"/>
        </w:rPr>
      </w:pPr>
      <w:bookmarkStart w:id="8" w:name="__RefHeading___Toc121401281"/>
      <w:bookmarkStart w:id="9" w:name="__RefHeading___Toc121401290"/>
      <w:r>
        <w:rPr>
          <w:lang w:val="pt-PT"/>
        </w:rPr>
        <w:t xml:space="preserve">Teste </w:t>
      </w:r>
      <w:bookmarkEnd w:id="8"/>
      <w:r>
        <w:rPr>
          <w:lang w:val="pt-PT"/>
        </w:rPr>
        <w:t>: Alterar Local de Estacionamento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>Este teste serve para verificar se a janela de Alteração do Local de Estacionamento está a funcionar correctamente. A alteração só é possível caso o contingente da licença contenha um regime de estacionamento que possua estacionamento. O processo de alteração do local de estacionamento consiste apenas em atribuir o novo local de estacionamento juntamente com a data e o motivo da alteraçã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582285" cy="390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a aplicação das Taxa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fectue uma pesquisa, de modo a serem listados regist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ço duplo clique sobre um registo listado, cujo contingente possua um regime de estacionamento que tenha local de estacionamen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as licenças de Táxis abriu correctamente com a informação do registo correc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No menu da aplicação seleccione “Manutenção” e clique sobre a opção “Alterar Local de Estacionament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Alterar Local de Estacionamento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“Local de Estacionamento”, “Data de Alteração” e “Motivos da ALteração” ficaram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“Licenças de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Alterar Local de Estacionament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Alterar Local de Estacionamento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“Local de Estacionamento”, “Data de Alteração” e “Motivos da ALteração” ficaram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Local de Estacionament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 de Alteração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Motivos da Altera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ficaram não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 botão GUIAS ficou editáve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“Licenças de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na janela de “Licenças de táxi” que os dados foram correctamente actualiz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12" w:name="__RefHeading___Toc121401290"/>
      <w:r>
        <w:rPr>
          <w:lang w:val="pt-PT"/>
        </w:rPr>
        <w:t>Teste : Outros Testes</w:t>
      </w:r>
      <w:bookmarkEnd w:id="12"/>
    </w:p>
    <w:p>
      <w:pPr>
        <w:pStyle w:val="Heading3"/>
        <w:rPr/>
      </w:pPr>
      <w:bookmarkStart w:id="13" w:name="__RefHeading___Toc121401291"/>
      <w:bookmarkEnd w:id="13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4" w:name="__RefHeading___Toc121401292"/>
      <w:bookmarkEnd w:id="14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3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Alterar Local de Estacionamento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3</dc:description>
  <cp:keywords/>
  <dc:language>en-US</dc:language>
  <cp:lastModifiedBy>Luis Miguel da Silva Arede</cp:lastModifiedBy>
  <cp:lastPrinted>2005-02-04T14:54:00Z</cp:lastPrinted>
  <dcterms:modified xsi:type="dcterms:W3CDTF">2006-06-19T15:33:00Z</dcterms:modified>
  <cp:revision>116</cp:revision>
  <dc:subject>LTX</dc:subject>
  <dc:title>ScriptTeste: Alterar Local de Estacionamento</dc:title>
</cp:coreProperties>
</file>