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Licenças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3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ctualizaçã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Licenças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, se as funcionalidades pretendidas para a janela de Licenças de Táxi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r>
        <w:rPr>
          <w:lang w:val="pt-PT"/>
        </w:rPr>
        <w:t>A aplicação deve permitir, através da janela de Licenças de Táxi, registar todas as Licenças de Táxi de um dado município.</w:t>
      </w:r>
      <w:bookmarkStart w:id="3" w:name="__RefHeading___Toc121401276"/>
      <w:r>
        <w:rPr>
          <w:lang w:val="pt-PT"/>
        </w:rPr>
        <w:t xml:space="preserve"> A janela deve permitir as operações de manutenção de dados mais comuns (inserção, alteração e apagamento).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Definições, Acrónimos e Abreviaturas</w:t>
      </w:r>
      <w:bookmarkEnd w:id="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r>
        <w:rPr>
          <w:lang w:val="pt-PT"/>
        </w:rPr>
        <w:t xml:space="preserve">Teste :  Registo de </w:t>
      </w:r>
      <w:bookmarkEnd w:id="8"/>
      <w:r>
        <w:rPr>
          <w:lang w:val="pt-PT"/>
        </w:rPr>
        <w:t>Licenças (a partir do botão NOVO)</w:t>
      </w:r>
    </w:p>
    <w:p>
      <w:pPr>
        <w:pStyle w:val="Heading3"/>
        <w:rPr/>
      </w:pPr>
      <w:bookmarkStart w:id="9" w:name="__RefHeading___Toc121401282"/>
      <w:bookmarkEnd w:id="9"/>
      <w:r>
        <w:rPr/>
        <w:t>Descrição</w:t>
      </w:r>
    </w:p>
    <w:p>
      <w:pPr>
        <w:pStyle w:val="Normal"/>
        <w:rPr/>
      </w:pPr>
      <w:r>
        <w:rPr>
          <w:lang w:val="pt-PT"/>
        </w:rPr>
        <w:t xml:space="preserve">Este teste serve para verificar se a janela de manutenção de Licenças de Táxi está a funcionar correctamente, nomeadamente as operações de manutenção mais comuns (inserção, alteração e apagamento). </w:t>
      </w:r>
    </w:p>
    <w:p>
      <w:pPr>
        <w:pStyle w:val="Normal"/>
        <w:rPr/>
      </w:pPr>
      <w:r>
        <w:rPr>
          <w:lang w:val="pt-PT"/>
        </w:rPr>
        <w:t>O processo de registo de uma nova licença consiste simplesmente na atribuição de um contingente, uma data de registo, um táxi, um número de licença (caso necessário) e opcionalmente um número de process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935980" cy="358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0" w:name="__RefHeading___Toc121401283"/>
      <w:bookmarkEnd w:id="10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Ferramentas” e clique sobre a opção “Opçõ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Opçõe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separador seleccionado é o “Numeração de Licenç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a “Numeração de Licenças Automáticas”, caso não se encontre seleccion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OK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Verifique que as alterações foram efectuadas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NOV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Inserção de Licenças de Táxis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Nº Licença” surge com o valor “Não Atribuid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Nome do Contingente” a partir da Lista de Contingentes exist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Nome do Contingente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separador “Contingente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Nome do Contingente” a partir do botão […] associado, de modo que o contingente contenha um regime que precise de local de estacionamen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Nome do Contingente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separador “Contingente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que que o separador Local de Estacionamento está visível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o separador “Local de Estacionamen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Local de Estacionamento”, existente no separador seleccion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a aplicação dá um aviso que não preencheu a “Data de Regis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de Regist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bloqueou o campo “Nome do Contingent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Matricula” a partir do botão […] associ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matricula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separador “Táxi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Nome” da Entidade Exploradora foi devidamente actualizado (terá que ser igual ao proprietário do táxi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separador “Entidade Exploradora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Nº Process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[…] associado à “Matrícula” e verifique que já não é possível devolver um Novo Táx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a opção “Frente” em “Visualizar Licenç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VISUALIZ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Verifique que surge uma imagem da frente da licença de táxi no ecrã com os campos devidamente preenchi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ESCOND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imagem da licença fica invisí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a opção “Verso” em “Visualizar Licenç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VISUALIZ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surge uma imagem do versoda licença de táxi no ecrã com os campos devidamente preenchi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ESCOND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imagem da licença fica invisí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a opção “Frente” em “Visualizar Licenç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IMPRIMI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Verifique que é possível imprimir a frente da licença anteriormente vista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a opção “Verso” em “Visualizar Licenç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IMPRIMI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é possível imprimir o verso da licença anteriormente vista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PAG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registo foi eliminad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de Pesquisas das Licenças de Táx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  <w:bookmarkStart w:id="11" w:name="__RefHeading___Toc121401290"/>
      <w:bookmarkStart w:id="12" w:name="__RefHeading___Toc121401290"/>
    </w:p>
    <w:p>
      <w:pPr>
        <w:pStyle w:val="Heading2"/>
        <w:rPr>
          <w:lang w:val="pt-PT"/>
        </w:rPr>
      </w:pPr>
      <w:r>
        <w:rPr>
          <w:lang w:val="pt-PT"/>
        </w:rPr>
        <w:t>Teste :  Registo de Licenças (a partir de uma licença em branco)</w:t>
      </w:r>
    </w:p>
    <w:p>
      <w:pPr>
        <w:pStyle w:val="Heading3"/>
        <w:rPr/>
      </w:pPr>
      <w:r>
        <w:rPr/>
        <w:t>Descrição</w:t>
      </w:r>
    </w:p>
    <w:p>
      <w:pPr>
        <w:pStyle w:val="Normal"/>
        <w:rPr/>
      </w:pPr>
      <w:r>
        <w:rPr>
          <w:lang w:val="pt-PT"/>
        </w:rPr>
        <w:t xml:space="preserve">Este teste serve para verificar se a janela de manutenção de Licenças de Táxi está a funcionar correctamente, nomeadamente a operação de registo de licenças a partir de uma licença em branco. </w:t>
      </w:r>
    </w:p>
    <w:p>
      <w:pPr>
        <w:pStyle w:val="Normal"/>
        <w:rPr/>
      </w:pPr>
      <w:r>
        <w:rPr>
          <w:lang w:val="pt-PT"/>
        </w:rPr>
        <w:t>O processo de registo de uma nova licença consiste simplesmente na atribuição de uma data de registo, um táxi, um número de licença (caso necessário) e opcionalmente um número de process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935980" cy="358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e uma pesquisa de modo a ser listado uma licença “em branc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a o duplo clique sobre o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Licenças de Táxi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dados do Contingente já estão preenchi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licença já possui númer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Matricula” a partir do botão […] associ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matricula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separador “Táxi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Nome” da Entidade Exploradora foi devidamente actualizado (terá que ser igual ao proprietário do táxi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separador “Entidade Exploradora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o separador “Local de Estacionamento”, caso exis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Local de Estacionamento”, existente no separador seleccion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de Regist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Nº Process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[…] associado à “Matrícula” e verifique que já não é possível devolver um Novo Táx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PAG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registo foi eliminad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de Pesquisas das Licenças de Táx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3" w:name="__RefHeading___Toc121401290"/>
      <w:r>
        <w:rPr>
          <w:lang w:val="pt-PT"/>
        </w:rPr>
        <w:t>Teste : Outros Testes</w:t>
      </w:r>
      <w:bookmarkEnd w:id="13"/>
    </w:p>
    <w:p>
      <w:pPr>
        <w:pStyle w:val="Heading3"/>
        <w:rPr/>
      </w:pPr>
      <w:bookmarkStart w:id="14" w:name="__RefHeading___Toc121401291"/>
      <w:bookmarkEnd w:id="14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5" w:name="__RefHeading___Toc121401292"/>
      <w:bookmarkEnd w:id="15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3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Registo de Licenças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3</dc:description>
  <cp:keywords/>
  <dc:language>en-US</dc:language>
  <cp:lastModifiedBy>Luis Miguel da Silva Arede</cp:lastModifiedBy>
  <cp:lastPrinted>2005-02-04T14:54:00Z</cp:lastPrinted>
  <dcterms:modified xsi:type="dcterms:W3CDTF">2006-06-19T14:18:00Z</dcterms:modified>
  <cp:revision>98</cp:revision>
  <dc:subject>LTX</dc:subject>
  <dc:title>ScriptTeste: Registo de Licenças</dc:title>
</cp:coreProperties>
</file>