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Entidades Exploradore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3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ctualiz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Entidades Exploradore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 com precisão, se as funcionalidades pretendidas para a janela de Entidades Exploradoras de Táxis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bookmarkStart w:id="3" w:name="__RefHeading___Toc121401276"/>
      <w:r>
        <w:rPr>
          <w:lang w:val="pt-PT"/>
        </w:rPr>
        <w:t xml:space="preserve">A aplicação deve permitir, através da janela de Entidades Exploradoras, registar todas as Entidades Exploradoras desta actividade de um dado município, ao longo do tempo. A janela deve permitir as operações de manutenção de dados mais comuns (inserção, alteração e apagamento)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4" w:name="__RefHeading___Toc121401276"/>
      <w:r>
        <w:rPr>
          <w:lang w:val="pt-PT"/>
        </w:rPr>
        <w:t>Definições, Acrónimos e Abreviaturas</w:t>
      </w:r>
      <w:bookmarkEnd w:id="4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5" w:name="__RefHeading___Toc121401277"/>
      <w:bookmarkEnd w:id="5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6" w:name="__RefHeading___Toc121401278"/>
      <w:bookmarkEnd w:id="6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7" w:name="__RefHeading___Toc121401279"/>
      <w:r>
        <w:rPr/>
        <w:t>Execução do teste</w:t>
      </w:r>
      <w:bookmarkEnd w:id="7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8" w:name="__RefHeading___Toc121401280"/>
      <w:r>
        <w:rPr/>
        <w:t>Scripts de teste</w:t>
      </w:r>
      <w:bookmarkEnd w:id="8"/>
      <w:r>
        <w:rPr/>
        <w:t xml:space="preserve"> </w:t>
      </w:r>
    </w:p>
    <w:p>
      <w:pPr>
        <w:pStyle w:val="Heading2"/>
        <w:rPr>
          <w:lang w:val="pt-PT"/>
        </w:rPr>
      </w:pPr>
      <w:bookmarkStart w:id="9" w:name="__RefHeading___Toc121401281"/>
      <w:r>
        <w:rPr>
          <w:lang w:val="pt-PT"/>
        </w:rPr>
        <w:t xml:space="preserve">Teste :  Registo de </w:t>
      </w:r>
      <w:bookmarkEnd w:id="9"/>
      <w:r>
        <w:rPr>
          <w:lang w:val="pt-PT"/>
        </w:rPr>
        <w:t>Entidades Exploradoras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janela de manutenção de entidades exploradoras está a funcionar correctamente, nomeadamente as operações de manutenção mais comuns (inserção, alteração e apagamento). </w:t>
      </w:r>
    </w:p>
    <w:p>
      <w:pPr>
        <w:pStyle w:val="Normal"/>
        <w:rPr/>
      </w:pPr>
      <w:r>
        <w:rPr/>
        <w:t xml:space="preserve">As entidades exploradoras representam os titulares (pessoas singulares ou colectivas) das licenças e táxis e são constituídas não apenas pelos dados da entidade, como também com os dados do Alvará da DGTT, do representante legal e da pessoa capacitada. </w:t>
      </w:r>
    </w:p>
    <w:p>
      <w:pPr>
        <w:pStyle w:val="Normal"/>
        <w:rPr>
          <w:lang w:val="pt-PT"/>
        </w:rPr>
      </w:pPr>
      <w:r>
        <w:rPr>
          <w:lang w:val="pt-PT"/>
        </w:rPr>
        <w:t>O processo de registo de uma entidade consiste em definir obrigatoriamente os dados da entidade (número de contribuinte, nome, localidade e código postal), preencher os dados do alvará da DGTT (número, data de emissão e data de validade), definir opcionalmente a os dados da pessoa capacitada e também definir opcionalmente os dados do representante legal da entidade explorador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941060" cy="290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Entidades Explorador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Entidades Exploradora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NOV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eencher os dados da Entidade Exploradora a partir do botão […] que se encontra junto ao campo “Nom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campos “Nº Contrib.”, “Nome”, “Localidade” e “Código Postal” foram devid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a aplicação dá um aviso que não preencheu o “Nº Alvará”, a “Dt. Emissão” e “Dt. Validade”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Nº Alvará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Emissã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Validade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dados Entidade Exploradora e os dados do Alvará da DGTT ficaram não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dados da Pessoa Capacitada e os dados do Representante Legal estão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que que surgiu um botão […] dentro do GroupBox do Alvará da DGTT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que que o separador “Pessoa Capacitada” está seleccionado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Caso não se verifique, seleccione o separador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eencher os dados da Pessoa Capacitada a partir do botão […] que se encontra junto ao campo “Nom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campos “Nº Contrib.”, “Nome”, “Localidade” e “Código Postal” foram devid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no separador seleccionado um valor no campo “Dat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ar o separador “Representante Legal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eencher os dados do Representante Legal a partir do botão […] que se encontra junto ao campo “Nom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campos “Nº Contrib.”, “Nome”, “Localidade” e “Código Postal” foram devid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PAG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registo foi eliminad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nf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no menu “Manutenção” a opção “Entidade Exploradoras” não está activa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  <w:bookmarkStart w:id="12" w:name="__RefHeading___Toc121401290"/>
      <w:bookmarkStart w:id="13" w:name="__RefHeading___Toc121401290"/>
    </w:p>
    <w:p>
      <w:pPr>
        <w:pStyle w:val="Heading2"/>
        <w:rPr>
          <w:lang w:val="pt-PT"/>
        </w:rPr>
      </w:pPr>
      <w:r>
        <w:rPr>
          <w:lang w:val="pt-PT"/>
        </w:rPr>
        <w:t>Teste :  Alteração do Alvará da DGTT</w:t>
      </w:r>
    </w:p>
    <w:p>
      <w:pPr>
        <w:pStyle w:val="Heading3"/>
        <w:rPr/>
      </w:pPr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alteração aos dados do Alvará da DGTT na janela das entidades exploradoras está a funcionar correctamente. Este processo consiste em seleccionar um registo na janela de entidades exploradoras de modo a pressionar o botão […] que se encontra dentro do GroupBox do Alvará da DGTT, sendo imediatamente apresentado ao utilizador uma nova janela onde poderá proceder à alteração do número, data de emissão e data de validade. Posteriormente à alteração o registo da alteração é guardado em histórico e pode ser consulta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4371340" cy="343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>
          <w:lang w:val="pt-PT"/>
        </w:rPr>
      </w:pPr>
      <w:r>
        <w:rPr>
          <w:lang w:val="pt-PT"/>
        </w:rPr>
        <w:t>Sequência de instruçõ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Entidades Explorador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Entidades Exploradora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um registo exist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essione o botão […] que se encontra dentro do GroupBox do Alvará da DGT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ção do Alvará da DGGT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 xml:space="preserve">Verifique que os Campos “Nº Alvará”, “Data Emissão”, “Data Validade”, “Data Alteração” e “Motivo da ALteração” ficaram editáveis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de “Entidades Explorador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essione novamente o botão […] que se encontra dentro do GroupBox do Alvará da DGT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Emissã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Validade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Alteraçã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otivo da Alter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a aplicação dá um aviso que não preencheu o “Nº Alvará”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Nº Alvará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de “Entidades Explorador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a janela de “Manutenção de Entidades Exploradoras” verifique que os campos “Nº Alvará”, “Data Emissão” e “Data Validade” foram devid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ar o separador “Historial Alvarás” na janela das entidad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a alteração efectuada foi devidamente registad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4" w:name="__RefHeading___Toc121401290"/>
      <w:r>
        <w:rPr>
          <w:lang w:val="pt-PT"/>
        </w:rPr>
        <w:t>Teste : Outros Testes</w:t>
      </w:r>
      <w:bookmarkEnd w:id="14"/>
    </w:p>
    <w:p>
      <w:pPr>
        <w:pStyle w:val="Heading3"/>
        <w:rPr/>
      </w:pPr>
      <w:bookmarkStart w:id="15" w:name="__RefHeading___Toc121401291"/>
      <w:bookmarkEnd w:id="15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6" w:name="__RefHeading___Toc121401292"/>
      <w:bookmarkEnd w:id="16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3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Registo de Entidades Exploradore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TextoCharChar">
    <w:name w:val="texto Char Char"/>
    <w:basedOn w:val="Tipodeletrapredefinidodopargrafo"/>
    <w:qFormat/>
    <w:rPr>
      <w:rFonts w:ascii="Arial" w:hAnsi="Arial" w:cs="Arial"/>
      <w:szCs w:val="24"/>
      <w:lang w:val="pt-P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exto">
    <w:name w:val="texto"/>
    <w:basedOn w:val="Normal"/>
    <w:qFormat/>
    <w:pPr>
      <w:widowControl/>
      <w:spacing w:lineRule="auto" w:line="360" w:before="120" w:after="0"/>
      <w:jc w:val="both"/>
    </w:pPr>
    <w:rPr>
      <w:rFonts w:ascii="Arial" w:hAnsi="Arial" w:cs="Arial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3</dc:description>
  <cp:keywords/>
  <dc:language>en-US</dc:language>
  <cp:lastModifiedBy>Luis Miguel da Silva Arede</cp:lastModifiedBy>
  <cp:lastPrinted>2005-02-04T14:54:00Z</cp:lastPrinted>
  <dcterms:modified xsi:type="dcterms:W3CDTF">2006-06-20T16:51:00Z</dcterms:modified>
  <cp:revision>89</cp:revision>
  <dc:subject>LTX</dc:subject>
  <dc:title>ScriptTeste: Registo de Entidades Exploradores</dc:title>
</cp:coreProperties>
</file>