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Configurar a Numeração de Licenças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Configurar a Numeração de Licenças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Opções – Numeração de Licenças, foram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bookmarkStart w:id="3" w:name="__RefHeading___Toc121401276"/>
      <w:r>
        <w:rPr>
          <w:lang w:val="pt-PT"/>
        </w:rPr>
        <w:t xml:space="preserve">A aplicação deve permitir, através da janela de Opções – Numeração de Licenças, configurar qual o tipo de numeração que o utilizador pretende usar para o registo das Licenças de Táxi.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4" w:name="__RefHeading___Toc121401276"/>
      <w:r>
        <w:rPr>
          <w:lang w:val="pt-PT"/>
        </w:rPr>
        <w:t>Definições, Acrónimos e Abreviaturas</w:t>
      </w:r>
      <w:bookmarkEnd w:id="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5" w:name="__RefHeading___Toc121401277"/>
      <w:bookmarkEnd w:id="5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6" w:name="__RefHeading___Toc121401278"/>
      <w:bookmarkEnd w:id="6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7" w:name="__RefHeading___Toc121401279"/>
      <w:r>
        <w:rPr/>
        <w:t>Execução do teste</w:t>
      </w:r>
      <w:bookmarkEnd w:id="7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8" w:name="__RefHeading___Toc121401280"/>
      <w:r>
        <w:rPr/>
        <w:t>Scripts de teste</w:t>
      </w:r>
      <w:bookmarkEnd w:id="8"/>
      <w:r>
        <w:rPr/>
        <w:t xml:space="preserve"> </w:t>
      </w:r>
    </w:p>
    <w:p>
      <w:pPr>
        <w:pStyle w:val="Heading2"/>
        <w:rPr>
          <w:lang w:val="pt-PT"/>
        </w:rPr>
      </w:pPr>
      <w:bookmarkStart w:id="9" w:name="__RefHeading___Toc121401281"/>
      <w:r>
        <w:rPr>
          <w:lang w:val="pt-PT"/>
        </w:rPr>
        <w:t xml:space="preserve">Teste :  </w:t>
      </w:r>
      <w:bookmarkEnd w:id="9"/>
      <w:r>
        <w:rPr>
          <w:lang w:val="pt-PT"/>
        </w:rPr>
        <w:t>Configurar a Numeração de Licenças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janela de Opções – Numeração de Licenças está a funcionar correctamente. O processo de configuração baseia-se em permitir activar/desactivar a numeração de licenças automáticas e seleccionar o tipo de numeração (sequencialmente, sequencialmente por ano, sequencialmente por contingente e sequencialmente por contingente / ano) que também funciona como controle de numeração duplicada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4237990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Ferramentas” e clique sobre a opção “Opçõe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Opções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separador seleccionado é o “Numeração de Licenças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e a “Numeração de Licenças Automáticas”, caso não se encontre seleccion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scolha um tipo de numeração em “Controle de Numeração Duplicad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O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Verifique que as alterações foram efectu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é fechada com suce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bookmarkStart w:id="12" w:name="__RefHeading___Toc121401290"/>
      <w:bookmarkStart w:id="13" w:name="__RefHeading___Toc121401290"/>
    </w:p>
    <w:p>
      <w:pPr>
        <w:pStyle w:val="Heading2"/>
        <w:rPr>
          <w:lang w:val="pt-PT"/>
        </w:rPr>
      </w:pPr>
      <w:bookmarkStart w:id="14" w:name="__RefHeading___Toc121401290"/>
      <w:r>
        <w:rPr>
          <w:lang w:val="pt-PT"/>
        </w:rPr>
        <w:t>Teste : Outros Testes</w:t>
      </w:r>
      <w:bookmarkEnd w:id="14"/>
    </w:p>
    <w:p>
      <w:pPr>
        <w:pStyle w:val="Heading3"/>
        <w:rPr/>
      </w:pPr>
      <w:bookmarkStart w:id="15" w:name="__RefHeading___Toc121401291"/>
      <w:bookmarkEnd w:id="15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6" w:name="__RefHeading___Toc121401292"/>
      <w:bookmarkEnd w:id="16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Configurar a Numeração de Licenças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5-18T13:20:00Z</dcterms:modified>
  <cp:revision>73</cp:revision>
  <dc:subject>LTX</dc:subject>
  <dc:title>ScriptTeste: Configurar a Numeração de Licenças</dc:title>
</cp:coreProperties>
</file>