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Táxi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3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ctualiz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Táxi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com precisão, se as funcionalidades pretendidas para a janela de Táxis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bookmarkStart w:id="3" w:name="__RefHeading___Toc121401276"/>
      <w:r>
        <w:rPr>
          <w:lang w:val="pt-PT"/>
        </w:rPr>
        <w:t xml:space="preserve">A aplicação deve permitir, através da janela de Táxi, registar todos os táxis e suas características de um dado município, ao longo do tempo. A janela deve permitir as operações de manutenção de dados tais como inserção, alteração e abate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4" w:name="__RefHeading___Toc121401276"/>
      <w:r>
        <w:rPr>
          <w:lang w:val="pt-PT"/>
        </w:rPr>
        <w:t>Definições, Acrónimos e Abreviaturas</w:t>
      </w:r>
      <w:bookmarkEnd w:id="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5" w:name="__RefHeading___Toc121401277"/>
      <w:bookmarkEnd w:id="5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6" w:name="__RefHeading___Toc121401278"/>
      <w:bookmarkEnd w:id="6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7" w:name="__RefHeading___Toc121401279"/>
      <w:r>
        <w:rPr/>
        <w:t>Execução do teste</w:t>
      </w:r>
      <w:bookmarkEnd w:id="7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8" w:name="__RefHeading___Toc121401280"/>
      <w:r>
        <w:rPr/>
        <w:t>Scripts de teste</w:t>
      </w:r>
      <w:bookmarkEnd w:id="8"/>
      <w:r>
        <w:rPr/>
        <w:t xml:space="preserve"> </w:t>
      </w:r>
    </w:p>
    <w:p>
      <w:pPr>
        <w:pStyle w:val="Heading2"/>
        <w:rPr>
          <w:lang w:val="pt-PT"/>
        </w:rPr>
      </w:pPr>
      <w:bookmarkStart w:id="9" w:name="__RefHeading___Toc121401281"/>
      <w:bookmarkEnd w:id="9"/>
      <w:r>
        <w:rPr>
          <w:lang w:val="pt-PT"/>
        </w:rPr>
        <w:t>Teste :  Registo de Táxis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janela de manutenção de táxis está a funcionar correctamente, nomeadamente a operações de registo.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No registo do Táxi é atribuído um proprietário a partir da lista de entidades exploradoras disponíveis, onde esta entidade será proprietária de uma determinada licença quando o táxi é associado a uma licença. </w:t>
      </w:r>
    </w:p>
    <w:p>
      <w:pPr>
        <w:pStyle w:val="Normal"/>
        <w:rPr>
          <w:lang w:val="pt-PT"/>
        </w:rPr>
      </w:pPr>
      <w:r>
        <w:rPr>
          <w:lang w:val="pt-PT"/>
        </w:rPr>
        <w:t>Os dados que constituem um táxi são: a matricula e data/ano de matricula; a entidade proprietária do Táxi; características tais como a marca, a cor, o ano de entrada em serviço, separador; detalhes tais como dados da compra e notas. O Janela poderá ser visualizada na seguinte imagem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941695" cy="321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NOV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é adicionado um novo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(s) campo(s) “Matricula”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t Matricul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Ano Livret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a aplicação dá um aviso que não preencheu o Nome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“Nome” do Proprietário a partir da Lista de Entidades Exploradoras Existent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car que o campo “Nome” respeita a opção efectuada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 campo “Nº Contrib.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“Nome” do Proprietário a partir do botão […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car que o campo “Nome” respeita a opção efectuada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 campo “Nº Contrib.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que que o separador “Características” está seleccionado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aso não se verifique, seleccione o separador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arca / Model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Cor” a partir da lista disponi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t. Ent. Serv.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Ano Ent. Serv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campo “Separado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Seleccione o separador “Detalhes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campo “Nov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campo “Redução de Imposto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Compr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Ano Compr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do Registo ficaram todos “Não Editáveis” excepto o campo “Notas” no separador “Detalh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nf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no menu “Manutenção” a opção “Táxis” não está activ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 xml:space="preserve">Teste : </w:t>
      </w:r>
      <w:bookmarkEnd w:id="12"/>
      <w:r>
        <w:rPr>
          <w:lang w:val="pt-PT"/>
        </w:rPr>
        <w:t>Abate do Táxi</w:t>
      </w:r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/>
      </w:pPr>
      <w:r>
        <w:rPr>
          <w:lang w:val="pt-PT"/>
        </w:rPr>
        <w:t>Este teste serve para verificar se a operação de abate do Táxi na janela dos táxis está a funcionar correctamente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drawing>
          <wp:inline distT="0" distB="0" distL="0" distR="0">
            <wp:extent cx="3161665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vançad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Faça uma pesquisa que liste um registo com o campo da janela “Atribuído” seleccionado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BA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bate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ccione a primeira op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BA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a janela fechou com sucesso e voltou à janela de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Táxi seleccionado foi abati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ar uma pesquisa da licença que pertencia ao Táxi abati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Licença foi devidamente libertad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vançad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Faça uma pesquisa que liste um registo com o campo da janela “Atribuído” seleccionado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BA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bate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ccione a segunda op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BA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a janela fechou com sucesso e voltou à janela de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Táxi seleccionado foi abati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ar uma pesquisa da licença que pertencia ao Táxi abati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Licença foi devidamente abatid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vançad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Faça uma pesquisa que liste um registo com o campo da janela “Atribuído” seleccionado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BA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bate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ccione a segunda op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BA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a janela fechou com sucesso e voltou à janela de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Táxi seleccionado não foi abati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Atribuído” na janela dos “Taxís” deixou de estar seleccionad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ar uma pesquisa da licença que pertencia ao Táxi abati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Licença foi devidamente libertad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vançad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Faça uma pesquisa que liste um registo com o campo da janela “Atribuído” não seleccionado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BA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bate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S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a janela fechou com sucesso e voltou à janela de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Táxi seleccionado foi abati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Teste : Outros Testes</w:t>
      </w:r>
    </w:p>
    <w:p>
      <w:pPr>
        <w:pStyle w:val="Heading3"/>
        <w:rPr/>
      </w:pPr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3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Registo de Táxi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3</dc:description>
  <cp:keywords/>
  <dc:language>en-US</dc:language>
  <cp:lastModifiedBy>Luis Miguel da Silva Arede</cp:lastModifiedBy>
  <cp:lastPrinted>2005-02-04T14:54:00Z</cp:lastPrinted>
  <dcterms:modified xsi:type="dcterms:W3CDTF">2006-06-19T10:55:00Z</dcterms:modified>
  <cp:revision>74</cp:revision>
  <dc:subject>LTX</dc:subject>
  <dc:title>ScriptTeste: Registo de Táxis</dc:title>
</cp:coreProperties>
</file>