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Inspecções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2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6-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6-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Inspecções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 com precisão, se as funcionalidades pretendidas para a janela de Inspecções / Vistorias foram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/>
      </w:pPr>
      <w:r>
        <w:rPr>
          <w:lang w:val="pt-PT"/>
        </w:rPr>
        <w:t>A aplicação deve permitir, através da janela de Inspecções / Vistorias, registar todas as inspecções a realizar a um determinado Táxi.</w:t>
      </w:r>
      <w:bookmarkStart w:id="3" w:name="__RefHeading___Toc121401276"/>
      <w:r>
        <w:rPr>
          <w:lang w:val="pt-PT"/>
        </w:rPr>
        <w:t xml:space="preserve"> A janela deve permitir as operações de manutenção de dados mais comuns tais como inserção, alteração e apagamento. 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Definições, Acrónimos e Abreviaturas</w:t>
      </w:r>
      <w:bookmarkEnd w:id="3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4" w:name="__RefHeading___Toc121401277"/>
      <w:bookmarkEnd w:id="4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5" w:name="__RefHeading___Toc121401278"/>
      <w:bookmarkEnd w:id="5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6" w:name="__RefHeading___Toc121401279"/>
      <w:r>
        <w:rPr/>
        <w:t>Execução do teste</w:t>
      </w:r>
      <w:bookmarkEnd w:id="6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7" w:name="__RefHeading___Toc121401280"/>
      <w:r>
        <w:rPr/>
        <w:t>Scripts de teste</w:t>
      </w:r>
      <w:bookmarkEnd w:id="7"/>
      <w:r>
        <w:rPr/>
        <w:t xml:space="preserve"> </w:t>
      </w:r>
    </w:p>
    <w:p>
      <w:pPr>
        <w:pStyle w:val="Heading2"/>
        <w:rPr>
          <w:lang w:val="pt-PT"/>
        </w:rPr>
      </w:pPr>
      <w:bookmarkStart w:id="8" w:name="__RefHeading___Toc121401281"/>
      <w:r>
        <w:rPr>
          <w:lang w:val="pt-PT"/>
        </w:rPr>
        <w:t xml:space="preserve">Teste :  Pesquisa de </w:t>
      </w:r>
      <w:bookmarkEnd w:id="8"/>
      <w:r>
        <w:rPr>
          <w:lang w:val="pt-PT"/>
        </w:rPr>
        <w:t>Inspecções / Vistorias</w:t>
      </w:r>
    </w:p>
    <w:p>
      <w:pPr>
        <w:pStyle w:val="Heading3"/>
        <w:rPr/>
      </w:pPr>
      <w:bookmarkStart w:id="9" w:name="__RefHeading___Toc121401282"/>
      <w:bookmarkEnd w:id="9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ste teste serve para verificar se a funcionalidade de pesquisa na janela de inspecções / vistorias está a funcionar correctamente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733415" cy="279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0" w:name="__RefHeading___Toc121401283"/>
      <w:bookmarkEnd w:id="10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plicaçã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Inspecções / Vistoria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Inspecções / Vistoria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Clique no botão PESQUISAR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foram listadas todos os registos existent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a opção “Inspecções Fora da Validade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foram apenas listadas as inspecções cuja data já foi ultrapassad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Retire a selecção da opção “Inspecções Fora da Validade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a opção “Próximas Inspecçõ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De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Até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registos listados respeitam as datas introduzida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11" w:name="__RefHeading___Toc121401290"/>
      <w:r>
        <w:rPr>
          <w:lang w:val="pt-PT"/>
        </w:rPr>
        <w:t xml:space="preserve">Teste : </w:t>
      </w:r>
      <w:bookmarkEnd w:id="11"/>
      <w:r>
        <w:rPr>
          <w:lang w:val="pt-PT"/>
        </w:rPr>
        <w:t>Registo de Inspecções / Vistorias</w:t>
      </w:r>
    </w:p>
    <w:p>
      <w:pPr>
        <w:pStyle w:val="Heading3"/>
        <w:rPr/>
      </w:pPr>
      <w:bookmarkStart w:id="12" w:name="__RefHeading___Toc121401291"/>
      <w:bookmarkEnd w:id="12"/>
      <w:r>
        <w:rPr/>
        <w:t>Descrição</w:t>
      </w:r>
    </w:p>
    <w:p>
      <w:pPr>
        <w:pStyle w:val="Normal"/>
        <w:rPr/>
      </w:pPr>
      <w:r>
        <w:rPr>
          <w:lang w:val="pt-PT"/>
        </w:rPr>
        <w:t xml:space="preserve">Este teste serve para verificar se a janela de manutenção de táxis está a funcionar correctamente, nomeadamente a operação de registo.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As inspecções são associadas a um Táxi e têm uma data de inspecção, sendo logicamente possível inserir o resultado de uma inspecção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drawing>
          <wp:inline distT="0" distB="0" distL="0" distR="0">
            <wp:extent cx="5733415" cy="279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3" w:name="__RefHeading___Toc121401292"/>
      <w:bookmarkEnd w:id="13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plicaçã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Inspecções / Vistoria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Inspecções / Vistoria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NOV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é adicionado um novo regis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um táxi a partir do botão […] no campo matricul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Dat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Motiv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Teste : Inserir Resultado num Inspecção</w:t>
      </w:r>
    </w:p>
    <w:p>
      <w:pPr>
        <w:pStyle w:val="Heading3"/>
        <w:rPr/>
      </w:pPr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Este teste serve para verificar se a funcionalidade de introduzir o resultado de uma inspecção está a funcionar correctamente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drawing>
          <wp:inline distT="0" distB="0" distL="0" distR="0">
            <wp:extent cx="3877310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20"/>
          <w:tab w:val="center" w:pos="709" w:leader="none"/>
        </w:tabs>
        <w:rPr/>
      </w:pPr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plicaçã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Inspecções / Vistoria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Inspecções / Vistoria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ça uma pesquisa de modo a ser listado um regis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um regis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RESULT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Resultado da Inspecção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Data da inspec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no campo “Inspecção Aprovado” a opção “sim” ou “n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de “Inspecções / Vistoria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registo deixou de estar list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Teste : Outros Testes</w:t>
      </w:r>
    </w:p>
    <w:p>
      <w:pPr>
        <w:pStyle w:val="Heading3"/>
        <w:rPr/>
      </w:pPr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2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Registo de Inspecções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2</dc:description>
  <cp:keywords/>
  <dc:language>en-US</dc:language>
  <cp:lastModifiedBy>Luis Miguel da Silva Arede</cp:lastModifiedBy>
  <cp:lastPrinted>2005-02-04T14:54:00Z</cp:lastPrinted>
  <dcterms:modified xsi:type="dcterms:W3CDTF">2006-06-19T13:45:00Z</dcterms:modified>
  <cp:revision>88</cp:revision>
  <dc:subject>LTX</dc:subject>
  <dc:title>ScriptTeste: Registo de Inspecções</dc:title>
</cp:coreProperties>
</file>