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Pesquisa de Táxi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Pesquisa de Táxi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efectuar pesquisas na janela dos Táxis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esta funcionalidade efectuar pesquisas a partir do “Nº Contrib.” e “Nome” do Proprietário do Táxi como também a partir da matricula do Táxi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bookmarkEnd w:id="9"/>
      <w:r>
        <w:rPr>
          <w:lang w:val="pt-PT"/>
        </w:rPr>
        <w:t>Teste :  Pesquisa de Táxis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s pesquisas de Táxis na janela de manutenção de táxis está a funcionar correctamente.</w:t>
      </w:r>
    </w:p>
    <w:p>
      <w:pPr>
        <w:pStyle w:val="Normal"/>
        <w:rPr>
          <w:lang w:val="pt-PT"/>
        </w:rPr>
      </w:pPr>
      <w:r>
        <w:rPr>
          <w:lang w:val="pt-PT"/>
        </w:rPr>
        <w:t>As pesquisas tal como já referido em cima, permitem efectuar filtros ao “Nº de Contribuinte” e “Nome” do Proprietário, como também à matrícula do Táxi. Os resultados da pesquisa serão listados e poderão ser consultados pelo utilizador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941695" cy="321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plicaçã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lique no botão PESQUISAR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foram listadas todos os táxis existent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Nº Contrib.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Nº Contrib.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Nome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Nom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primeiro campo da “Matricula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car que os registos listados respeitam o valor introduzido no primeiro campo da “Matricula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segundo campo da “Matricula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car que os registos listados respeitam o valor introduzido no segundo campo da “Matricula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terceiro campo da “Matricula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ificar que os registos listados respeitam o valor introduzido no terceiro campo da “Matricula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LIMP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dados introduzidos nos campos anteriormente foram limp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Nome” que não obtenha nenhum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não é listado nenhum regis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do lado direito da janela surge uma mensagem de informa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  <w:bookmarkStart w:id="12" w:name="__RefHeading___Toc121401290"/>
      <w:bookmarkStart w:id="13" w:name="__RefHeading___Toc121401290"/>
    </w:p>
    <w:p>
      <w:pPr>
        <w:pStyle w:val="Heading2"/>
        <w:rPr>
          <w:lang w:val="pt-PT"/>
        </w:rPr>
      </w:pPr>
      <w:bookmarkStart w:id="14" w:name="__RefHeading___Toc121401290"/>
      <w:r>
        <w:rPr>
          <w:lang w:val="pt-PT"/>
        </w:rPr>
        <w:t>Teste : Outros Testes</w:t>
      </w:r>
      <w:bookmarkEnd w:id="14"/>
    </w:p>
    <w:p>
      <w:pPr>
        <w:pStyle w:val="Heading3"/>
        <w:rPr/>
      </w:pPr>
      <w:bookmarkStart w:id="15" w:name="__RefHeading___Toc121401291"/>
      <w:bookmarkEnd w:id="15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6" w:name="__RefHeading___Toc121401292"/>
      <w:bookmarkEnd w:id="16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Pesquisa de Táxi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6-19T10:15:00Z</dcterms:modified>
  <cp:revision>67</cp:revision>
  <dc:subject>LTX</dc:subject>
  <dc:title>ScriptTeste: Pesquisa de Táxis</dc:title>
</cp:coreProperties>
</file>