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Alvará da DGTT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1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5-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lterar Alvará da DGTT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, se as funcionalidades pretendidas para a janela de Alteração do Alvará da DGTT estão correctamente implementadas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/>
      </w:pPr>
      <w:r>
        <w:rPr>
          <w:lang w:val="pt-PT"/>
        </w:rPr>
        <w:t>A aplicação deve permitir, através da janela de Alteração do Alvará da DGTT, efectuar a alteração do alvará da DGTT associado à entidade exploradora de uma determinada licença de táxi.</w:t>
      </w:r>
      <w:bookmarkStart w:id="3" w:name="__RefHeading___Toc121401276"/>
      <w:r>
        <w:rPr>
          <w:lang w:val="pt-PT"/>
        </w:rPr>
        <w:t xml:space="preserve"> 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Alterar Alvará da DGTT a partir do menu manutenção de uma Licença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a janela de Alteração ao Alvará da DGTT a partir do menu manutenção de uma Licença de Táxi está a funcionar correctamente. O processo de alterar consiste simplesmente na atribuição de novos dados do alvará (número, data de emissão e data de validade) e no preenchimento da data e motivo da alteraçã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438213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a aplicação das Taxa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No menu da aplicação seleccione “Manutenção” e clique sobre a opção “Alterar Alvará da DGGT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Alvará da DGGT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Nº Alvará”, “Data Emissão”, “Data Validade”, “Data Alteração” e “Motivo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FECH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Alterar Alvará da DGGT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e “Alterar Alvará da DGGT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ALTER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os Campos “Nº Alvará”, “Data Emissão”, “Data Validade”, “Data Alteração” e “Motivo da ALteração” ficaram editáve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Emissã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Validade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Data Alteração” manualmente, ou a partir do botão calendário associado ao camp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Motivo da Alteração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car se a aplicação dá um aviso que não preencheu o “Nº Alvará”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troduzir um valor no campo “Nº Alvará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GUARD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guardou o registo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“Licenças de táxi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na janela de “Licenças de táxi” que os dados foram correctamente actualiz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Alterar Alvará da DGT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1</dc:description>
  <cp:keywords/>
  <dc:language>en-US</dc:language>
  <cp:lastModifiedBy>Luis Miguel da Silva Arede</cp:lastModifiedBy>
  <cp:lastPrinted>2005-02-04T14:54:00Z</cp:lastPrinted>
  <dcterms:modified xsi:type="dcterms:W3CDTF">2006-05-18T13:55:00Z</dcterms:modified>
  <cp:revision>109</cp:revision>
  <dc:subject>LTX</dc:subject>
  <dc:title>ScriptTeste: Alterar Alvará da DGTT</dc:title>
</cp:coreProperties>
</file>