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Táxi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Táxi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Táxi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Táxi, registar todos os táxis e suas características de um dado município, ao longo do tempo. A janela deve permitir as operações de manutenção de dados mais comuns (inserção, alteração e apagamento)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bookmarkEnd w:id="9"/>
      <w:r>
        <w:rPr>
          <w:lang w:val="pt-PT"/>
        </w:rPr>
        <w:t>Teste :  Registo de Táxis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manutenção de táxis está a funcionar correctamente, nomeadamente o registo de táxis, eliminação e alteração de táxis. O Táxi quando é adicionado é associado a uma determinada entidade e posteriormente poderá ser registado numa licença. Os dados que constituem um táxi são: a matricula e data/ano de matricula; a entidade proprietária do Táxi; características tais como a marca, a cor, o ano de entrada em serviço, separador; detalhes tais como dados da compra e notas. O Janela poderá ser visualizada na seguinte imagem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37885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Manutenção de 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é adicionado um nov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(s) campo(s) “Matricula”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t Matricul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Ano Livret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o Nome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“Nome” do Proprietário a partir da Lista de Entidades Exploradoras Existent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 campo “Nome” respeita a opção efectuada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 campo “Nº Contrib.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“Nome” do Proprietário a partir do botão […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 campo “Nome” respeita a opção efectuada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 campo “Nº Contrib.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que que o separador “Características” está seleccionado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aso não se verifique, seleccione o separador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arca / Model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Cor” a partir da lista disponi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t. Ent. Serv.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Ano Ent. Serv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campo “Separado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Seleccione o separador “Detalhes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campo “No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campo “Redução de Imposto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Compr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Ano Compr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do Registo ficaram todos “Não Editáveis” excepto o campo “Notas” no separador “Detalh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Notas” do Separador “Detalh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a operação guardar foi efectu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PAG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registo é apagado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  <w:bookmarkStart w:id="12" w:name="__RefHeading___Toc121401290"/>
      <w:bookmarkStart w:id="13" w:name="__RefHeading___Toc121401290"/>
    </w:p>
    <w:p>
      <w:pPr>
        <w:pStyle w:val="Heading2"/>
        <w:rPr>
          <w:lang w:val="pt-PT"/>
        </w:rPr>
      </w:pPr>
      <w:bookmarkStart w:id="14" w:name="__RefHeading___Toc121401290"/>
      <w:r>
        <w:rPr>
          <w:lang w:val="pt-PT"/>
        </w:rPr>
        <w:t>Teste : Outros Testes</w:t>
      </w:r>
      <w:bookmarkEnd w:id="14"/>
    </w:p>
    <w:p>
      <w:pPr>
        <w:pStyle w:val="Heading3"/>
        <w:rPr/>
      </w:pPr>
      <w:bookmarkStart w:id="15" w:name="__RefHeading___Toc121401291"/>
      <w:bookmarkEnd w:id="15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6" w:name="__RefHeading___Toc121401292"/>
      <w:bookmarkEnd w:id="16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Táxi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6T16:25:00Z</dcterms:modified>
  <cp:revision>59</cp:revision>
  <dc:subject>LTX</dc:subject>
  <dc:title>ScriptTeste: Registo de Táxis</dc:title>
</cp:coreProperties>
</file>